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продуктов питания (овощ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6» июня 2010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</w:t>
      </w:r>
      <w:r>
        <w:rPr/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>1.3. Члены комиссии: Ежова Елена Кондратье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/>
      </w:pPr>
      <w:r>
        <w:rPr/>
        <w:t xml:space="preserve">                                  </w:t>
      </w:r>
      <w:r>
        <w:rPr/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 xml:space="preserve">            </w:t>
      </w:r>
      <w:r>
        <w:rPr/>
        <w:t xml:space="preserve">Кворум имеется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поставка продуктов питания (овощи)</w:t>
      </w:r>
    </w:p>
    <w:p>
      <w:pPr>
        <w:pStyle w:val="Normal"/>
        <w:jc w:val="both"/>
        <w:rPr/>
      </w:pPr>
      <w:r>
        <w:rPr/>
        <w:t xml:space="preserve">(извещение №21 от «02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2» июн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u w:val="single"/>
        </w:rPr>
        <w:t xml:space="preserve">Картофель: </w:t>
      </w:r>
      <w:r>
        <w:rPr>
          <w:rFonts w:cs="Times New Roman" w:ascii="Times New Roman" w:hAnsi="Times New Roman"/>
          <w:b/>
          <w:u w:val="single"/>
        </w:rPr>
        <w:t>ГОСТ 51808-2001,        9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u w:val="single"/>
        </w:rPr>
        <w:t xml:space="preserve">Свекла: </w:t>
      </w:r>
      <w:r>
        <w:rPr>
          <w:rFonts w:cs="Times New Roman" w:ascii="Times New Roman" w:hAnsi="Times New Roman"/>
          <w:b/>
          <w:u w:val="single"/>
        </w:rPr>
        <w:t>ГОСТ Р 51811-2001,             1 5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Морковь: </w:t>
      </w:r>
      <w:r>
        <w:rPr>
          <w:rFonts w:cs="Times New Roman" w:ascii="Times New Roman" w:hAnsi="Times New Roman"/>
          <w:b/>
          <w:u w:val="single"/>
        </w:rPr>
        <w:t>ГОСТ Р 51782-2001,       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 xml:space="preserve">Лук репчатый: </w:t>
      </w:r>
      <w:r>
        <w:rPr>
          <w:rFonts w:cs="Times New Roman" w:ascii="Times New Roman" w:hAnsi="Times New Roman"/>
          <w:b/>
          <w:u w:val="single"/>
        </w:rPr>
        <w:t>ГОСТ Р 51783-2001,   3 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u w:val="single"/>
        </w:rPr>
        <w:t xml:space="preserve">Капуста свежая: </w:t>
      </w:r>
      <w:r>
        <w:rPr>
          <w:rFonts w:cs="Times New Roman" w:ascii="Times New Roman" w:hAnsi="Times New Roman"/>
          <w:b/>
          <w:u w:val="single"/>
        </w:rPr>
        <w:t>ГОСТ Р 51809-01,   8 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u w:val="single"/>
        </w:rPr>
        <w:t>Помидоры свежие:</w:t>
      </w:r>
      <w:r>
        <w:rPr>
          <w:rFonts w:cs="Times New Roman" w:ascii="Times New Roman" w:hAnsi="Times New Roman"/>
          <w:b/>
          <w:u w:val="single"/>
        </w:rPr>
        <w:t xml:space="preserve"> ГОСТ 1725-85,     6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u w:val="single"/>
        </w:rPr>
        <w:t>Огурцы свежие:</w:t>
      </w:r>
      <w:r>
        <w:rPr>
          <w:rFonts w:cs="Times New Roman" w:ascii="Times New Roman" w:hAnsi="Times New Roman"/>
          <w:b/>
          <w:u w:val="single"/>
        </w:rPr>
        <w:t xml:space="preserve"> ГОСТ 1726-85,          600 кг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i/>
          <w:sz w:val="20"/>
          <w:szCs w:val="20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 заявке Заказчика в период с момента заключения муниципальног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контракта по 30.09.2010г. с 09.00 час. 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4 (четыр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p>
      <w:pPr>
        <w:pStyle w:val="Normal"/>
        <w:ind w:left="426" w:hanging="0"/>
        <w:rPr/>
      </w:pPr>
      <w:r>
        <w:rPr/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ынки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9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8 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9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9 800 – 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предложенная цена  указана в спецификаци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: ООО «Рынки Прикамья», ИП Спесивый А.И., ООО «Регион-Поставка 1»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Спири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Котировочная заявка не соответствует форме Заказчика, не указаны инициалы участника размещения заказа, в представленной котировочной заявке Участником не указано согласие исполнить условия контракта, не указан предмет муниципального контракта, не указано наименование товара, не указано соответствие ст.4 ФЗ от 24.07.2007 № 209-ФЗ,  не указана цена предлагаемого товара, котировочная заявка не подписана Участником размещения заказа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68 800 руб. 00 коп. (Триста шестьдесят восемь тысяч восемьсот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«Регион-Поставка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68, г.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69 000 руб. 00 коп. (Триста шестьдесят девять тысяч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6-16T10:08:00Z</cp:lastPrinted>
  <dcterms:modified xsi:type="dcterms:W3CDTF">2010-06-16T04:09:00Z</dcterms:modified>
  <cp:revision>32</cp:revision>
  <dc:subject/>
  <dc:title>ПРОТОКОЛ ОЦЕНКИ И СОПОСТАВЛЕНИЯ ЗАЯВОК НА УЧАСТИЕ В КОНКУРСЕ </dc:title>
</cp:coreProperties>
</file>