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55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TextBody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 </w:t>
      </w:r>
      <w:r>
        <w:rPr>
          <w:b/>
          <w:color w:val="000000"/>
        </w:rPr>
        <w:t xml:space="preserve">право заключить муниципальный контра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 xml:space="preserve"> </w:t>
      </w:r>
      <w:r>
        <w:rPr>
          <w:b/>
        </w:rPr>
        <w:t>«Мониторинг территории города Перми с использованием данных дистанционного зондирования (ДДЗ)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планирования и развития территор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июня 2010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аво заключить муниципальный контракт «Мониторинг территории города Перми с использованием данных дистанционного зондирования (ДДЗ)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о. начальника департамента С.Г.Оку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«Мониторинг территории города Перми с использованием данных дистанционного зондирования (ДДЗ)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8 371 150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36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унитарное предприятие, основанное на праве хозяйственного ведения «Уралэнергогеодезия» (ФГУП «Уралэнергогеодезия»)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Екатеринбург, Первомайская, д.74, Свердлов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овзон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078, г.Москва, ул.Садовая- Черногрязская, 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г.Пермь, ул.Революции,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НИБ «Эльбру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Пермь, ул.Кирова, 1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 – Федеральное БТ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2, г.Москва, Звенигородское шоссе 18/20, к.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 80, к.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а/я 78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унитарное предприятие, основанное на праве хозяйственного ведения «Уралэнергогеодезия» (ФГУП «Уралэнергогеодезия»)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овзон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НИБ «Эльбру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 – Федеральное БТИ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42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пачевская Римма Игор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злова Ольга Анатол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21:00Z</dcterms:created>
  <dc:creator>ump15</dc:creator>
  <dc:description/>
  <cp:keywords/>
  <dc:language>en-US</dc:language>
  <cp:lastModifiedBy>ump18</cp:lastModifiedBy>
  <cp:lastPrinted>2007-10-18T15:41:00Z</cp:lastPrinted>
  <dcterms:modified xsi:type="dcterms:W3CDTF">2010-06-16T06:12:00Z</dcterms:modified>
  <cp:revision>26</cp:revision>
  <dc:subject/>
  <dc:title>ПРОТОКОЛ № 01/03-07</dc:title>
</cp:coreProperties>
</file>