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  третьем  квартале  2010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16» июня  2010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номарева Ольга Николае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84- 86 - 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третьем квартале 2010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6  от «07» июня  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7» июня   2010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28160,00 руб. (Двести двадцать восемь тысяч сто шестьдесят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16 час.  в 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472 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7.2010 г. по 30.09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4 (четыр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12,8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86,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28012,80  (Двести двадцать восемь тысяч  двенадцать рублей 8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8012,80 руб. (Двести двадцать восемь тысяч двенадцать рублей 8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рпецкас Т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 ул.Гравийный переулок, д.6 </w:t>
      </w:r>
    </w:p>
    <w:p>
      <w:pPr>
        <w:pStyle w:val="Normal"/>
        <w:rPr/>
      </w:pPr>
      <w:r>
        <w:rPr>
          <w:sz w:val="24"/>
          <w:szCs w:val="24"/>
        </w:rPr>
        <w:t xml:space="preserve">228086,40 (Двести двадцать восемь тысяч восемьдесят шесть рублей  4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11-11T09:17:00Z</cp:lastPrinted>
  <dcterms:modified xsi:type="dcterms:W3CDTF">2010-06-15T08:58:00Z</dcterms:modified>
  <cp:revision>118</cp:revision>
  <dc:subject/>
  <dc:title>ПРОТОКОЛ ОЦЕНКИ И СОПОСТАВЛЕНИЯ ЗАЯВОК НА УЧАСТИЕ В КОНКУРСЕ </dc:title>
</cp:coreProperties>
</file>