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16 июн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шина А.С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рякова М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 Е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чурова Е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105 от 02.06.2010 о проведении запроса котировок размещено на официальном сайте администрации города Перми 02 июня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 105» г. Перми. </w:t>
      </w:r>
    </w:p>
    <w:p>
      <w:pPr>
        <w:pStyle w:val="TextBody"/>
        <w:ind w:firstLine="900"/>
        <w:rPr>
          <w:sz w:val="22"/>
          <w:szCs w:val="22"/>
        </w:rPr>
      </w:pPr>
      <w:r>
        <w:rPr>
          <w:sz w:val="20"/>
        </w:rPr>
        <w:t>Адрес заказчика: 614107, г. Пермь, ул. Инженерная, 5</w:t>
      </w:r>
    </w:p>
    <w:p>
      <w:pPr>
        <w:pStyle w:val="TextBody"/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291 600  руб. 00 коп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Ерохина Г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Проспект парковый, 54/1-4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3013484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9.06.2010 10-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7 г.Пермь, ул. Н.Быстрых, 7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1.06.2010 10-10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Вкус и Кач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916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916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(котировочная заявка не содержит всех требований установленных в извещении)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Ерохина Г.Н., котировочная заявка соответствует всем требованиям, установленным в извещении о проведении запроса котировок. Цена муниципального контракта 291600, 00 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Председатель котировочной комиссии:</w:t>
        <w:tab/>
        <w:t>Легошина А.С.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Члены котировочной комиссии:</w:t>
        <w:tab/>
        <w:t>Манчурова Е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Шумилин Е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Хохрякова М.И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9:00Z</dcterms:created>
  <dc:creator>orlov</dc:creator>
  <dc:description/>
  <cp:keywords/>
  <dc:language>en-US</dc:language>
  <cp:lastModifiedBy>Евгений Аликович</cp:lastModifiedBy>
  <cp:lastPrinted>2010-06-04T11:39:00Z</cp:lastPrinted>
  <dcterms:modified xsi:type="dcterms:W3CDTF">2010-06-16T07:16:00Z</dcterms:modified>
  <cp:revision>12</cp:revision>
  <dc:subject/>
  <dc:title>УТВЕРЖДАЮ</dc:title>
</cp:coreProperties>
</file>