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 № 152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</w:t>
      </w:r>
      <w:bookmarkStart w:id="0" w:name="OLE_LINK2"/>
      <w:bookmarkStart w:id="1" w:name="OLE_LINK1"/>
      <w:r>
        <w:rPr>
          <w:b/>
        </w:rPr>
        <w:t>электромонтажных работ</w:t>
      </w:r>
      <w:bookmarkEnd w:id="0"/>
      <w:bookmarkEnd w:id="1"/>
      <w:r>
        <w:rPr>
          <w:b/>
        </w:rPr>
        <w:t xml:space="preserve"> в зда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щеобразовательного учреж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редняя общеобразовательная школа №16»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«16» июня 2010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</w:t>
      </w:r>
      <w:r>
        <w:rPr>
          <w:bCs/>
        </w:rPr>
        <w:t>09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1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на </w:t>
      </w:r>
      <w:r>
        <w:rPr/>
        <w:t>выполнение электромонтажных работ в здании МОУ «СОШ №1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3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6"/>
        <w:gridCol w:w="239"/>
      </w:tblGrid>
      <w:tr>
        <w:trPr/>
        <w:tc>
          <w:tcPr>
            <w:tcW w:w="131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7"/>
              <w:gridCol w:w="6237"/>
            </w:tblGrid>
            <w:tr>
              <w:trPr>
                <w:trHeight w:val="25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епкасов Роман Юрьевич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лен комисс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азова Елена Константинов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Член комиссии</w:t>
                  </w:r>
                </w:p>
              </w:tc>
              <w:tc>
                <w:tcPr>
                  <w:tcW w:w="623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охов Денис Анатольевич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18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 xml:space="preserve">Наименование: Муниципальное общеобразовательное учреждение «Средняя общеобразовательная школа №16» города Перми </w:t>
      </w:r>
    </w:p>
    <w:p>
      <w:pPr>
        <w:pStyle w:val="Normal"/>
        <w:jc w:val="both"/>
        <w:rPr/>
      </w:pPr>
      <w:r>
        <w:rPr/>
        <w:t xml:space="preserve">Руководитель: Валентина Викторовна Филипович  </w:t>
      </w:r>
    </w:p>
    <w:p>
      <w:pPr>
        <w:pStyle w:val="Normal"/>
        <w:jc w:val="both"/>
        <w:rPr/>
      </w:pPr>
      <w:r>
        <w:rPr/>
        <w:t xml:space="preserve">Адрес: </w:t>
      </w:r>
      <w:r>
        <w:rPr>
          <w:bCs/>
        </w:rPr>
        <w:t>614038, г.Пермь, ул.Веденеева,71.</w:t>
      </w:r>
    </w:p>
    <w:p>
      <w:pPr>
        <w:pStyle w:val="Normal"/>
        <w:jc w:val="both"/>
        <w:rPr/>
      </w:pPr>
      <w:r>
        <w:rPr/>
        <w:t>Телефон: (342)275 26 15,  275 09 75, факс 275 25 6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/>
        <w:t>Выполнение электромонтажных работ в здании МОУ «СОШ №16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1 985 767,05 руб. (Один миллион  девятьсот восемьдесят пять тысяч семьсот шестьдесят семь рублей 05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5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ОО "Оригинал-Интерьер» 614064,г.Пермь,ул.Усольская15  т.219 55 94; 219 50 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Электротехпром ЭМУ" 614013,г.Пермь, ул.Набережная 3-я,42  т.257-07-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й Сити" 614014 г.Пермь, Пролетарская 103а т.238-74-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Уральская сервисная компания"618400 г.Березники, Чуртанское Шоссе,75 т.(3424)-22-99-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Верхнекамская сервисная компания" 618400,г.Березники, ул.Новосодовая,19 т; п.адрес:618400 г.Березники, п/я 581, т.(3424) 22-99-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Уральский терем" 414000 г.Пермь, Большевистская,59 т.291-23-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йПерспектива" 614068,ул.Большевисстска141,оф.13/1 т.244-79-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Дока-Эл" 614068, г. Пермь, Петропавловская (Коммунистическая), 117             т.24661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ООО "Фирма Энергетик" 614064 ул.Инженерная 17; п.адр.ул.Усольская,5а. Т.249-55-04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Основа-Плюс" 614017, г. Пермь, ул. Халтурина, 8а                    т. 24325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АО "Спец СМУ г.Перми" 614068,ул.Крисанова 15 т.233-14-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Рем-Строй" 614000 г.Пермь,                       ул. Гагарина, 33            т.2663822 п.адр. Ул.Юрша,56-4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Парма-2007" 614068 ул.Крисанова15 т.233-02-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Ремстройснаб"614068 ул.Крисанова15 тел233-02-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Инженерно-технические системы" 614036 ул.Леонова 22-7 п/адр.614066 Шоссе Космонавтов 113а-109 т.215-70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Астрон-Комфорт" 614000, г. Пермь, ул. Большевистская, 55                             т.293-24-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Интелектуальные системы" 614064 ул.Чкалова9, оф605, т.276-11-4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Газтехстрой" 614000, ул. Куйбышева 50а оф.411, т.238-86-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Алма-Строй" 614036 ул.Рязанска103-214 , т.220-51-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Полярис" 614000, г. Пермь, ул. Ленина, 64                            т.21989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ООО </w:t>
            </w:r>
            <w:r>
              <w:rPr>
                <w:b/>
                <w:bCs/>
                <w:sz w:val="15"/>
                <w:szCs w:val="15"/>
              </w:rPr>
              <w:t>"</w:t>
            </w:r>
            <w:r>
              <w:rPr>
                <w:sz w:val="15"/>
                <w:szCs w:val="15"/>
              </w:rPr>
              <w:t>Стройтехмонтаж" 614002, г. Пермь,          ул. Фонтанная, 8а-4       т. 29386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СК "Константа" 614000, г. Пермь, ул. Окулова, 80                        т.29415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ЮНАЙТ" 614012, ул.Норильская15, п/адр.614058 ул.Подлесная 3а, оф810 т.224-85-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Фасад"614107, ул.Халтурина 8а т.265-77-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П Коньков А.А. г.Лысьва, ул.Оборина 1-86, т.8-90279114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А Плюс" 617560,г.Суксун, ул.Колхозная4 т.8-90827061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ОО "РОСМАШ" 614094 ул.Горняков 6  т.212-93-38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Центр индивидуального строительства" 614111, ул.Уфимская6 п/адр: 614030 ул.Янаульская 9 т.2716-0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УралБизнесСтрой" 620075, г.Екатеринбург, ул.Шарташская,19-220;п/адр.622001г.Н.Тагил, ул.Ломоносова49,оф229 т.8-92222035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Пик" 614113, ул.а.Нахимова 14б т.250-27-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йАктив" 614051 ул.Звонарёва 4а; п/адр.614068 ул.Пушкина 113 т.228-01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Астрон" 614000, г. Пермь, ул. Большевистская, 55                    т.21255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ООО "Регион-Плюс" 614022 ул.Левченко 1 т.224-10-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НПЦ "Пермские инженерные коммуникации" 614045 ул.Пушкина 9; п/адр. 614066 ул.Кронштадтская 39а, оф28  т.236-88-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Реверс" 614065 ул.Промышленная 50; п/адр. 614087 ул.Малкова 17  т.221-88-5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Акрополь-М" 614002 ул.Весёлая 1, оф4;  п/адр. 614022 ул.Карпинского 91а, т 223-31-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ЕвростроцстильС" 614007, ул.Революции 18 т.216-92-6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Промэкс" 614990 ул.Советская 104, оф.504 т.210-35-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Электротехника" 614600 ул.Сибмрская 17; п/адр. 614990 ул.Решетниковский спуск 5 т.238-58-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Б Квант" 614000 ул.Кирова 64; п/адр. 614042, ул.Ласьвинская 49 т.251-67-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Ин Ком" 614033 ул.Лодыгина,55, оф.10; п/адр. 614010 ул.Соловьева12 т. 271-80-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КамСтройИнвест" 614077, ул.Пушкарская 138, т.265-76-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СФ "Авангард" 614000 ул.Ленина 27, т.2571-5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йжилсервис" 623300 г.Красноуфимск, ул.Куйбышева,6; п/адр.ул.Вокзальная 7 т.(34394)249-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итель-11" 623300 г.Красноуфимск, ул.Куйбышева,6; п/адр.ул.Вокзальная 7  т.(34394)249-2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и признать участниками аукциона следующих участников размещения заказа, подавших заявку на участие в аукционе:</w:t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14"/>
        <w:gridCol w:w="24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Оригинал-Интерьер614064,г.Пермь,ул.Усольская15  т.219 55 94; 219 50 3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пром ЭМУ" 614013,г.Пермь, ул.Набережная 3-я,42  т.257-07-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 Сити" 614014 г.Пермь, Пролетарская 103а т.238-74-5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Уральская сервисная компания"618400 г.Березники, Чуртанское Шоссе,75 т.(3424)-22-99-7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ерхнекамская сервисная компания" 618400,г.Березники, ул.Новосодовая,19 т; п.адрес:618400 г.Березники, п/я 581, т.(3424) 22-99-7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СтройПерспектива" 614068,ул.Большевисстска141,оф.13/1 т.244-79-5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Дока-Эл" 614068, г. Пермь, Петропавловская (Коммунистическая), 117             т.246618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Спец СМУ г.Перми" 614068,ул.Крисанова 15 т.233-14-7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арма-2007" 614068 ул.Крисанова15 т.233-02-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мстройснаб"614068 ул.Крисанова15 тел233-02-2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женерно-технические системы" 614036 ул.Леонова 22-7 п/адр.614066 Шоссе Космонавтов 113а-109 т.215-70-1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строн-Комфорт" 614000, г. Пермь, ул. Большевистская, 55                             т.293-24-6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телектуальные системы" 614064 ул.Чкалова9, оф605, т.276-11-47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лма-Строй" 614036 ул.Рязанска103-214 , т.220-51-2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олярис" 614000, г. Пермь, ул. Ленина, 64                            т.219896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К "Константа" 614000, г. Пермь, ул. Окулова, 80                        т.294153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Фасад"614107, ул.Халтурина 8а т.265-77-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ньков А.А. г.Лысьва, ул.Оборина 1-86, т.8-9027911419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 Плюс" 617560,г.Суксун, ул.Колхозная4 т.8-908270616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РОСМАШ" 614094 ул.Горняков 6  т.212-93-38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ик" 614113, ул.а.Нахимова 14б т.250-27-1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Астрон" 614000, г. Пермь, ул. Большевистская, 55                    т.2125566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НПЦ "Пермские инженерные коммуникации" 614045 ул.Пушкина 9; п/адр. 614066 ул.Кронштадтская 39а, оф28  т.236-88-81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Реверс" 614065 ул.Промышленная 50; п/адр. 614087 ул.Малкова 17  т.221-88-55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Промэкс" 614990 ул.Советская 104, оф.504 т.210-35-5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Ин Ком" 614033 ул.Лодыгина,55, оф.10; п/адр. 614010 ул.Соловьева12 т. 271-80-04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КамСтройИнвест" 614077, ул.Пушкарская 138, т.265-76-60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Электротехника" 614600 ул.Сибмрская 17; п/адр. 614990 ул.Решетниковский спуск 5 т.238-58-48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касов Р. Ю.- «за»</w:t>
            </w:r>
          </w:p>
          <w:p>
            <w:pPr>
              <w:pStyle w:val="Normal"/>
              <w:jc w:val="both"/>
              <w:rPr/>
            </w:pPr>
            <w:r>
              <w:rPr/>
              <w:t>Чазова Е.К       – «за»</w:t>
            </w:r>
          </w:p>
          <w:p>
            <w:pPr>
              <w:pStyle w:val="Normal"/>
              <w:jc w:val="both"/>
              <w:rPr/>
            </w:pPr>
            <w:r>
              <w:rPr/>
              <w:t>Мохов Д. А.     - «за»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2.Отказать в допуске к участию в открытом аукционе следующим участникам размещения заказа, подавшим заявки на участие в аукционе: 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959"/>
        <w:gridCol w:w="1010"/>
        <w:gridCol w:w="7"/>
        <w:gridCol w:w="1253"/>
        <w:gridCol w:w="23"/>
        <w:gridCol w:w="2835"/>
        <w:gridCol w:w="21"/>
        <w:gridCol w:w="1703"/>
        <w:gridCol w:w="29"/>
        <w:gridCol w:w="787"/>
        <w:gridCol w:w="12"/>
      </w:tblGrid>
      <w:tr>
        <w:trPr>
          <w:trHeight w:val="521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8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33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3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Уральский терем" 414000 г.Пермь, Большевистская,59 т.291-23-0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,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33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ООО "Фирма Энергетик" 614064 ул.Инженерная 17; п.адр.ул.Усольская,5а. Т.249-55-04 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ИНН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33" w:leader="none"/>
              </w:tabs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Основа-Плюс" 614017, г. Пермь, ул. Халтурина, 8а                    т. 243253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87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Рем-Строй" 614000 г.Пермь,                       ул. Гагарина, 33            т.2663822 п.адр. Ул.Юрша,56-45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Не представлено Свидетельство СРО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84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Газтехстрой" 614000, ул. Куйбышева 50а оф.411, т.238-86-5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5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 xml:space="preserve">ООО </w:t>
            </w:r>
            <w:r>
              <w:rPr>
                <w:b/>
                <w:bCs/>
                <w:sz w:val="15"/>
                <w:szCs w:val="15"/>
              </w:rPr>
              <w:t>"</w:t>
            </w:r>
            <w:r>
              <w:rPr>
                <w:sz w:val="15"/>
                <w:szCs w:val="15"/>
              </w:rPr>
              <w:t>Стройтехмонтаж" 614002, г. Пермь,          ул. Фонтанная, 8а-4       т. 293865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Не представлено Свидетельство СРО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074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ЮНАЙТ" 614012, ул.Норильская15, п/адр.614058 ул.Подлесная 3а, оф810 т.224-85-2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Не представлено Свидетельство СРО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Центр индивидуального строительства" 614111, ул.Уфимская6 п/адр: 614030 ул.Янаульская 9 т.2716-007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внесение денежных средств в качестве обеспечения заявки на участие в аукционе (в платежном поручении, представленном в составе заявки отсутствует отметка о списан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УралБизнесСтрой" 620075, г.Екатеринбург, ул.Шарташская,19-220;п/адр.622001г.Н.Тагил, ул.Ломоносова49,оф229 т.8-922220350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В представленном Свидетельстве СРО отсутствует вид работ 4530652 – Установка светильников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йАктив" 614051 ул.Звонарёва 4а; п/адр.614068 ул.Пушкина 113 т.228-01-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.6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ен документ, определённые ч.3 ст.25  94-ФЗ  (В представленной копии устава отсутствует страница 11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24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Регион-Плюс" 614022 ул.Левченко 1 т.224-10-9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Не представлено Свидетельство СРО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148" w:hRule="atLeast"/>
        </w:trPr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Акрополь-М" 614002 ул.Весёлая 1, оф4;  п/адр. 614022 ул.Карпинского 91а, т 223-31-36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Не представлено Свидетельство СРО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ЕвростроцстильС" 614007, ул.Революции 18 т.216-92-6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представлен документ (копия документа), подтверждающий внесение денежных средств в качестве обеспечения заявки на участие в аукционе (в платежном поручении, представленном в составе заявки указано назначение платежа «Обеспечение контракта»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Б Квант" 614000 ул.Кирова 64; п/адр. 614042, ул.Ласьвинская 49 т.251-67-49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СФ "Авангард" 614000 ул.Ленина 27, т.2571-534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13.8 приложения №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 соответствует требованиям, установленным в соответствии с ч.1 ст.11    94-ФЗ (Не представлено Свидетельство СРО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йжилсервис" 623300 г.Красноуфимск, ул.Куйбышева,6; п/адр.ул.Вокзальная 7 т.(34394)249-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6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ОО "Строитель-11" 623300 г.Красноуфимск, ул.Куйбышева,6; п/адр.ул.Вокзальная 7  т.(34394)249-2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8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лицевой счет в платежном поручении, представленном в составе заявки не соответствует аукционной документации)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 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       Мохов Д. А.</w:t>
            </w:r>
            <w:r>
              <w:rPr/>
              <w:t xml:space="preserve">     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епкасов Роман Юр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Чазова Елена Константинов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липпович В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12:00Z</dcterms:created>
  <dc:creator>ump15</dc:creator>
  <dc:description/>
  <cp:keywords/>
  <dc:language>en-US</dc:language>
  <cp:lastModifiedBy>опер3</cp:lastModifiedBy>
  <cp:lastPrinted>2010-06-15T16:46:00Z</cp:lastPrinted>
  <dcterms:modified xsi:type="dcterms:W3CDTF">2010-06-15T10:56:00Z</dcterms:modified>
  <cp:revision>98</cp:revision>
  <dc:subject/>
  <dc:title>ПРОТОКОЛ № 01/03-07</dc:title>
</cp:coreProperties>
</file>