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3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обеспечению бельевого режи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</w:t>
        <w:tab/>
        <w:tab/>
        <w:t>«16» июня  2010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Гашева Т.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оказание услуг по обеспечению бельевого режима у субъектов малого предпринимательств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 Муниципального учреждения здравоохранения «Городская клиническая больница № 7» (извещение № 37 от 02 июня 2010 года размещено на официальном сайте «Администрация города Перми» (www.gorodperm.ru) в сети Интернет 02 июня 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385 700,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средства ОМС, бюджет, предпринимательская деятельн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Место оказания услуг: собственная территория Исполнителя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оказания услуг: с 01.07.2010г. по 31.12.2010г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услуги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арченко В.И.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70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08.06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Черемных А.М.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70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15.06.2010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ИП Марченко В.И.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Мильчакова, 10-39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385700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ИП Черемных А.М.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Беляева, 18-2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 385700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 xml:space="preserve">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Шатова Л.В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екретарь котировочной комиссии: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2:51:00Z</dcterms:created>
  <dc:creator>Маша</dc:creator>
  <dc:description/>
  <cp:keywords/>
  <dc:language>en-US</dc:language>
  <cp:lastModifiedBy>1</cp:lastModifiedBy>
  <cp:lastPrinted>2010-01-19T11:31:00Z</cp:lastPrinted>
  <dcterms:modified xsi:type="dcterms:W3CDTF">2010-06-16T03:10:00Z</dcterms:modified>
  <cp:revision>5</cp:revision>
  <dc:subject/>
  <dc:title>Протокол № 7/1</dc:title>
</cp:coreProperties>
</file>