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охран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июн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охранных услуг для Муниципального учреждения здравоохранения «Городская клиническая больница № 7» (извещение № 38 от 02 июня 2010 года размещено на официальном сайте «Администрация города Перми» (www.gorodperm.ru) в сети Интернет 02 июн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30 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сто оказания услуг: здания МУЗ «ГКБ №7», а именно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рдиологическое отделение (г. Пермь, ул. Героев Хасана, 24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рапевтическое отделение (г. Пермь, ул. Героев Хасана, 24А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7.2010г.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42"/>
        <w:gridCol w:w="1942"/>
        <w:gridCol w:w="2543"/>
      </w:tblGrid>
      <w:tr>
        <w:trPr>
          <w:tblHeader w:val="true"/>
          <w:trHeight w:val="939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Вепрь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608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8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частное охранное предприятие «Щит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440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60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1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Виртус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456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1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предприятие «Ураган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513,6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ство «Воевода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60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5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А ГРАД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120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5.06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Пегас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76,8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5.06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Частное охранное предприятие «Пега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Братская, 13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64 076,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Частное охранное предприятие «Марант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Большевистская, 165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64 96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3:29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6-16T03:34:00Z</dcterms:modified>
  <cp:revision>5</cp:revision>
  <dc:subject/>
  <dc:title>Протокол № 7/1</dc:title>
</cp:coreProperties>
</file>