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008 КТ от 16.06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услуг по перевозке должностных лиц департамента образования администрации города Перми в 3 квартале 2010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4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6"/>
        <w:gridCol w:w="3367"/>
        <w:gridCol w:w="194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-COROLL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46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/>
        <w:t>2. Транспортные средства,  не закрепленные на постоянной основе (при разовом использовании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878"/>
        <w:gridCol w:w="19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транспортных средств, в де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риод использования автотранспорта, ежедневно,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чие д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при ежедневном использовании, в рабочие д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-Almera Classic-1.6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2.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870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Avens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- 21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  <w:lang w:val="en-US"/>
                </w:rPr>
                <w:t>Volkswagen Polo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 05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с момента заключения муниципального контракта по 30.09.2010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 Corolla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– 200,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с момента заключения муниципального контракта по 30.09.2010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-Almera Classic-1.6RE  – 155,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Toyota Avensis </w:t>
            </w:r>
            <w:r>
              <w:rPr>
                <w:color w:val="000000"/>
                <w:spacing w:val="-2"/>
                <w:sz w:val="26"/>
                <w:szCs w:val="26"/>
              </w:rPr>
              <w:t>– 155,0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sz w:val="26"/>
                  <w:szCs w:val="26"/>
                  <w:lang w:val="en-US"/>
                </w:rPr>
                <w:t>Volkswagen Polo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</w:rPr>
              <w:t>ВАЗ - 21113– 155,0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9 – 155,0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, в пределах суммы контракт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Xbig2">
    <w:name w:val="xbig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volkswagen/volkswagen_polo.html" TargetMode="External"/><Relationship Id="rId3" Type="http://schemas.openxmlformats.org/officeDocument/2006/relationships/hyperlink" Target="http://avto-russia.ru/autos/volkswagen/volkswagen_pol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12:00Z</dcterms:created>
  <dc:creator>margo</dc:creator>
  <dc:description/>
  <cp:keywords/>
  <dc:language>en-US</dc:language>
  <cp:lastModifiedBy>Your User Name</cp:lastModifiedBy>
  <cp:lastPrinted>2010-06-16T13:11:00Z</cp:lastPrinted>
  <dcterms:modified xsi:type="dcterms:W3CDTF">2010-06-16T07:24:00Z</dcterms:modified>
  <cp:revision>4</cp:revision>
  <dc:subject/>
  <dc:title>02</dc:title>
</cp:coreProperties>
</file>