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Муниципальный контракт №_____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о оказанию услуг по перевозке должностных лиц департамента образования администрации города Перми в 3 квартале 2010 года 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«___»_______20__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Департамент образования администрации города Перми, именуемый в дальнейшем «Заказчик», в лице _________________________________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ействующей на основании ____________________</w:t>
      </w:r>
      <w:r>
        <w:rPr>
          <w:rFonts w:cs="Times New Roman" w:ascii="Times New Roman" w:hAnsi="Times New Roman"/>
          <w:sz w:val="23"/>
          <w:szCs w:val="23"/>
        </w:rPr>
        <w:t xml:space="preserve">, с одной стороны и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 действующий на основании ___________________________________________, именуемый в 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передача Заказчиком Исполнителю функций по обеспечению структурных подразделений департамента автомобильным транспортом Исполнителя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8.00 час. до 23.00 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Догов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Стоимость услуг, порядок приемки и оплаты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4 лет.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 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момента заключения контракта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30.09.2010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а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ведомость по использованию автотранспорта по использованию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5:05:00Z</dcterms:created>
  <dc:creator>СОК</dc:creator>
  <dc:description/>
  <cp:keywords/>
  <dc:language>en-US</dc:language>
  <cp:lastModifiedBy>Атналов</cp:lastModifiedBy>
  <cp:lastPrinted>2010-06-16T11:03:00Z</cp:lastPrinted>
  <dcterms:modified xsi:type="dcterms:W3CDTF">2010-06-16T05:05:00Z</dcterms:modified>
  <cp:revision>2</cp:revision>
  <dc:subject/>
  <dc:title>Муниципальный контракт № _______</dc:title>
</cp:coreProperties>
</file>