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/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TextBody"/>
        <w:spacing w:lineRule="auto" w:line="16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16» июня 2010 года</w:t>
        <w:br/>
        <w:t xml:space="preserve">           11 часов 4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поставку медицинского оборудования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                    Брагина Ольга Владимировна</w:t>
            </w:r>
          </w:p>
        </w:tc>
      </w:tr>
      <w:tr>
        <w:trPr>
          <w:trHeight w:val="375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 xml:space="preserve">Чазова Елена Константиновна                    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поставку медицинского оборудования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585 000, 00 руб. (Пятьсот восемьдесят пять тысяч рублей 0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5:00Z</dcterms:created>
  <dc:creator>ump15</dc:creator>
  <dc:description/>
  <cp:keywords/>
  <dc:language>en-US</dc:language>
  <cp:lastModifiedBy>Опер2</cp:lastModifiedBy>
  <cp:lastPrinted>2007-10-18T15:41:00Z</cp:lastPrinted>
  <dcterms:modified xsi:type="dcterms:W3CDTF">2010-06-16T07:08:00Z</dcterms:modified>
  <cp:revision>44</cp:revision>
  <dc:subject/>
  <dc:title>ПРОТОКОЛ № 01/03-07</dc:title>
</cp:coreProperties>
</file>