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июня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ля </w:t>
      </w:r>
      <w:r>
        <w:rPr>
          <w:b/>
          <w:bCs/>
          <w:sz w:val="22"/>
          <w:szCs w:val="22"/>
        </w:rPr>
        <w:t>обслуживания пациентов врачами на дому, транспортировки в контейнерах биологического материала в лаборатории г. Перми</w:t>
      </w:r>
      <w:r>
        <w:rPr>
          <w:b/>
          <w:szCs w:val="24"/>
        </w:rPr>
        <w:t xml:space="preserve"> муниципального учреждения здравоохранения «Городская больница № 11» в 2010 году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униципальное учреждение здравоохранения «городская больница 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-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МЕДИЦИНСКОЕ СТРАХОВ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озка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я пациентов врачами на дому, транспортировки в контейнерах биологического материала в лаборатории г.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учреждения здравоохранения «Городская больница № 11» в 2010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05 июля  2010 г. по 30 сент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75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семнадцать тысяч пятьсот рублей 00 коп.) включая НД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 каб.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5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 в рабочие дни, обеденный перерыв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семи дней со дня размещения на официальном сайте протокола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ab/>
        <w:t>Д.В. Кунщ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User</cp:lastModifiedBy>
  <cp:lastPrinted>2010-02-10T14:35:00Z</cp:lastPrinted>
  <dcterms:modified xsi:type="dcterms:W3CDTF">2010-06-16T04:48:00Z</dcterms:modified>
  <cp:revision>145</cp:revision>
  <dc:subject/>
  <dc:title/>
</cp:coreProperties>
</file>