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6.06.2010 г. № 4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0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62 или (эквивалент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ассажирский цельнометаллический фурго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470 машино-часов на один санитарный автотранспорт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User</cp:lastModifiedBy>
  <cp:lastPrinted>2010-02-10T20:52:00Z</cp:lastPrinted>
  <dcterms:modified xsi:type="dcterms:W3CDTF">2010-06-16T05:04:00Z</dcterms:modified>
  <cp:revision>82</cp:revision>
  <dc:subject/>
  <dc:title/>
</cp:coreProperties>
</file>