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6. 2010 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319 от 03 июня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5934,2 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01 июля 2010 года по 30 сентябр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5.06.2010г.),  поступило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ский центр гомеопатии», 614007, г.Пермь, ул.М.Горького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0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К.Пожарского, 12/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0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 Признать все поступивши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97, г.Пермь, ул.К.Пожарского, 12/2-93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«Пермский центр гомеопатии», 614007, г.Пермь, ул.м.Горького, 7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</w:t>
        <w:tab/>
        <w:tab/>
        <w:tab/>
        <w:t xml:space="preserve">                                               Грачёв А.Н.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19/1 рассмотрения и оценки котировочных заявок от 16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ий центр гомеопат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49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49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Главный врач          </w:t>
        <w:tab/>
        <w:tab/>
        <w:tab/>
        <w:t xml:space="preserve">                                               Грачёв А.Н.  </w:t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>
      <w:color w:val="3C3C3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C3C3C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28:00Z</dcterms:created>
  <dc:creator>Мейтес Александр Борисович</dc:creator>
  <dc:description/>
  <cp:keywords/>
  <dc:language>en-US</dc:language>
  <cp:lastModifiedBy>Admin</cp:lastModifiedBy>
  <cp:lastPrinted>2009-10-29T11:19:00Z</cp:lastPrinted>
  <dcterms:modified xsi:type="dcterms:W3CDTF">2010-06-16T04:17:00Z</dcterms:modified>
  <cp:revision>6</cp:revision>
  <dc:subject/>
  <dc:title>19</dc:title>
</cp:coreProperties>
</file>