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8</w:t>
        <w:br/>
        <w:t>рассмотрения и оценки котировочных заявок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>на поставку системы для сбора и реинфузии дренажной крови с фильтром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ndy Vac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6» июня 2010 года</w:t>
        <w:tab/>
        <w:tab/>
        <w:tab/>
        <w:tab/>
        <w:t xml:space="preserve">        </w:t>
        <w:tab/>
        <w:tab/>
        <w:tab/>
        <w:tab/>
        <w:t xml:space="preserve">              </w:t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системы для сбора и реинфузии дренажной крови с фильтром Handy Vac или эквивалент для МУЗ «Медсанчасть №9 им.М.А.Тверье» (извещение №68 от «02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2» июн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50 000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истема для сбора и реинфузии дренажной крови с фильтром Handy Vac или эквивалент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универсал-М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Челюскинцев, 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997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ика+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 д.105, корп.1, офис 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 698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Медуниверсал-М», 614033, г.Пермь, ул.Челюскинцев, 13 , с ценой котировочной заявки   300 997,26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ка+», 614025, г.Пермь, ул.Г.Хасана, д.105, корп.1, офис 59, с ценой котировочной заявки   301 69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8:00Z</dcterms:created>
  <dc:creator>Институт госзакупок РАГС</dc:creator>
  <dc:description/>
  <cp:keywords/>
  <dc:language>en-US</dc:language>
  <cp:lastModifiedBy>Пользователь</cp:lastModifiedBy>
  <cp:lastPrinted>2010-06-16T08:35:00Z</cp:lastPrinted>
  <dcterms:modified xsi:type="dcterms:W3CDTF">2010-06-16T02:35:00Z</dcterms:modified>
  <cp:revision>4</cp:revision>
  <dc:subject/>
  <dc:title>ПРОТОКОЛ ОЦЕНКИ И СОПОСТАВЛЕНИЯ ЗАЯВОК НА УЧАСТИЕ В КОНКУРСЕ </dc:title>
</cp:coreProperties>
</file>