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.О. главного врача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З «Медсанчасть №9 им.М.А.Тверье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К.Р.Коновалов/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16 июня 2010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ъяснениЕ </w:t>
      </w:r>
    </w:p>
    <w:p>
      <w:pPr>
        <w:pStyle w:val="Normal"/>
        <w:spacing w:lineRule="atLeast" w:line="23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й АУКЦИОННОЙ документации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извещ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72А от 01 июня 2010 го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 заключения муниципального контракта на выполнение работ по капитальному ремонту зданий МУЗ «Медсанчасть №9 им.М.А.Тверье»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 «Медсанчасть №9 им.М.А.Тверье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342) 221-73-61, 221-75-20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ое лицо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икова Людмила Леонидовн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ложения конкурс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соответствии с разделом IV. Требования к содержанию, составу, оформлению и форме заявки на участие в аукционе п.8 требуется допуски, выданные СР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сим разъяснить к каким видам работ относятся допуски СР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520125 Настил из рифленой стали для подпольных канал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530800 Монтаж оборудования учреждений здравоохранения и предприятий медицинской промышленност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530811 Монтаж оборудования предприятий медицинской промышленности?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.к. в Приложении №1 «Техническое задание» по лотам №1-3, данные виды работ не предусмотрены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ъяснения положений аукцион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анные виды работ в состав разделов III «Требования к участникам размещения заказа» и  IV «Требования к содержанию, составу, оформлению и форме заявки на участие в аукционе»  аукционной документации внесены ошибочно. Изменения в аукционную документацию будут внесены и размещены в официальном бюллетене и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37:00Z</dcterms:created>
  <dc:creator>Margit</dc:creator>
  <dc:description/>
  <cp:keywords/>
  <dc:language>en-US</dc:language>
  <cp:lastModifiedBy>Маркетолог 3</cp:lastModifiedBy>
  <dcterms:modified xsi:type="dcterms:W3CDTF">2010-06-15T11:08:00Z</dcterms:modified>
  <cp:revision>4</cp:revision>
  <dc:subject/>
  <dc:title/>
</cp:coreProperties>
</file>