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</w:rPr>
        <w:t xml:space="preserve">Разъяснения положений конкурсной документации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по проведению открытого конкурса (извещение № 40К от 11 мая 2010 года) на право заключить муниципальный контракт на выполнение работ «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</w:rPr>
        <w:t>документации по проведению открытого конкурса на право заключить муниципальный контракт по подготовке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Свердловского района города Перми: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свидетельство о допуске к работам, выданное саморегулируемой организацией, на работы по подготовке схемы планировочной организации земельного участка, на работы по разработке архитектурных решений и копии аттестата соответствия вычислительной техники требованиям по защите информации отнесены к разделу квалификац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нные документы указываются в п.1 раздела </w:t>
            </w:r>
            <w:r>
              <w:rPr>
                <w:lang w:val="en-US"/>
              </w:rPr>
              <w:t>III</w:t>
            </w:r>
            <w:r>
              <w:rPr/>
              <w:t xml:space="preserve"> Требования к участникам размещения заказа и в п. 12 раздела  </w:t>
            </w:r>
            <w:r>
              <w:rPr>
                <w:lang w:val="en-US"/>
              </w:rPr>
              <w:t>IV</w:t>
            </w:r>
            <w:r>
              <w:rPr/>
              <w:t xml:space="preserve"> Требования к содержанию, составу, оформлению и форме заявки на участие в конкурс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ные два вида работ в свидетельстве о допуске являются исчерпывающим перечнем? Если указанный перечень не полный, то приведите исчерпывающий перечень видов работ, на которые должен быть указан допуск в свидетельстве, выданном СР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ные два вида работ в свидетельстве о допуске исчерпывающим перечнем не являются. Согласно п. 4.1 в 4 этапе Разработка проекта планировки 1-я редакция в разделе 9 Виды работ по этапам в Техническом задании подготовка обосновывающих материалов проекта планировки территории жилого района Красные Казармы за исключением территории с особым режимом использования (земли Министерства обороны РФ) включает проект 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, в связи с данным положением в свидетельстве о допуске должны указываться работы по разработке мероприятий по обеспечению пожарной безопасности, а также работы по подготовке материалов, связанных с обеспечением безопасности зданий и сооружений, в составе раздела "Иная документация в случаях, предусмотренных федеральными законами"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частник размещения заказа в своем свидетельстве СРО не имеет допуска к такому вижу работ, но имеет допуск к работам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 будет ли допущен к участию в конкурс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частник размещения заказа в своем свидетельстве о допуске СРО не имеет допуска на проведение работ по разработке мероприятий по обеспечению пожарной безопасности, работ по подготовке материалов, связанных с обеспечением безопасности зданий и сооружений, в составе раздела "Иная документация в случаях, предусмотренных федеральными законами", он должен иметь допуск к работам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, и тогда он будет допущен к участию в конкурсе при условии предоставления им соответствующих договоров с юридическими лицами или индивидуальными предпринимателями, имеющими свидетельства о допуске с указанием таких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12:00Z</dcterms:created>
  <dc:creator>Vaseva</dc:creator>
  <dc:description/>
  <cp:keywords/>
  <dc:language>en-US</dc:language>
  <cp:lastModifiedBy>muhina</cp:lastModifiedBy>
  <cp:lastPrinted>2010-06-16T14:09:00Z</cp:lastPrinted>
  <dcterms:modified xsi:type="dcterms:W3CDTF">2010-06-16T08:12:00Z</dcterms:modified>
  <cp:revision>2</cp:revision>
  <dc:subject/>
  <dc:title>Почему свидетельство о допуске к работам, выданное саморегулируемой организацией, на работы по подготовке схемы планировочной организации земельного участка, на работы по разработке архитектурных решений и копии аттестата соответствия вычислительной техн</dc:title>
</cp:coreProperties>
</file>