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. №_____ от «___»___________2010г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Сопровождению Системы Защиты Персональных данных отдела ЗАГС администрации Мотовилихинского района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                                                                                                                               </w:t>
        <w:tab/>
        <w:t xml:space="preserve">«____»_________ 2010 г.                     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bCs/>
          <w:color w:val="000000"/>
          <w:sz w:val="22"/>
          <w:szCs w:val="22"/>
        </w:rPr>
        <w:t xml:space="preserve"> _______________________________________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i/>
          <w:iCs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о нижеследующем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0 г.), победителем которого стал Исполнитель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сполнитель обязуется оказать услуги по Сопровождению Системы Защиты Персональных данных  отдела ЗАГС администрации Мотовилихинского района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  заданию Заказчика,  согласно техническому заданию (Приложения №1), являющемуся неотъемлемой частью настоящего  контракта, а Заказчик обязуется принять и оплатить услуги, в соответствии с настоящим контрактом.</w:t>
      </w:r>
    </w:p>
    <w:p>
      <w:pPr>
        <w:pStyle w:val="Normal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Сроки и место исполнения обязательст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Срок оказания услуг: в течение 2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 xml:space="preserve">Место оказания услуг: </w:t>
      </w:r>
      <w:r>
        <w:rPr/>
        <w:t>отдел ЗАГС Мотовилихинского района, г. Пермь, ул. Уральская, 11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3. Приемка и оплата оказанных Исполнителем услуг производится в соответствии с разделами 3 настоящего договор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2. 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приема-сдач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приема-сдачи.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3. Заказчик назначает уполномоченного представителя: </w:t>
      </w:r>
      <w:r>
        <w:rPr>
          <w:color w:val="000000"/>
          <w:spacing w:val="-4"/>
          <w:sz w:val="22"/>
          <w:szCs w:val="22"/>
        </w:rPr>
        <w:t>заместителя начальника организационного отдела Замалеева Андрея Рашидовича</w:t>
      </w:r>
      <w:r>
        <w:rPr>
          <w:sz w:val="22"/>
          <w:szCs w:val="22"/>
        </w:rPr>
        <w:t>, ответственного за проверку хода и качества услуг, оказываемых Исполнителем, за принятие оказанных услуг и подписания акта приема-сдачи.</w:t>
      </w:r>
    </w:p>
    <w:p>
      <w:pPr>
        <w:pStyle w:val="Normal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услуг, порядок оплаты, приемки.</w:t>
      </w:r>
    </w:p>
    <w:p>
      <w:pPr>
        <w:pStyle w:val="Normal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тоимость услуг по настоящему контракту составляет _______(____________)</w:t>
      </w:r>
      <w:r>
        <w:rPr>
          <w:sz w:val="22"/>
          <w:szCs w:val="22"/>
        </w:rPr>
        <w:t xml:space="preserve"> с учетом всех выплаченных и подлежащих выплате налогов и сборов, а так же всех расходов, связанных исполнением настоящего контракта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4.2. Исполнитель в течение 3 (трех) дней с момента оказания услуг предоставляет Заказчику:  акт приема-сдачи оказанных услуг,  счет или счет - фактуру. Заказчик обязан в течение 5 (пяти)  рабочих дней с момента получения от Исполнителя указанных актов подписать их,  либо представ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письменном виде мотивированные возраж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4.3. Выплаты Исполнителю в период действия настоящего контракта  производятся  после каждого проведенного Исполнителем мероприятия, указанного в Приложениях № 1 к настоящему контракту, в течение 20 банковских  дней после подписания  акта приема-сдачи оказанных  услуг сторонами настоящего контракта и предоставления счета, либо счет-фактуры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4.  Заказчик производит приемку оказанных услуг  на соответствие сроков, объема и качества услуг - требованиям, установленным настоящим контрактом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2"/>
          <w:szCs w:val="22"/>
        </w:rPr>
        <w:t>5.3. Исполнитель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5.4. В случае просрочки исполнения Исполнителем обязательства, предусмотренного настоящим контрактом, Исполнитель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5.6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5 (пяти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7.2. 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</w:t>
      </w:r>
      <w:r>
        <w:rPr>
          <w:color w:val="000000"/>
          <w:sz w:val="22"/>
          <w:szCs w:val="22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: 614014, г. Пермь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Уральская. 36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ФК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дминистрац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товилихинского района города Перми.  л/с 03563000480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чет 40204810300000000006 в ГРКЦ ГУ Банка России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590601242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ПП 590601001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К 045773001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Н 1025901377611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ТО 5740100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О 04038264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0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0г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Сопровождению «Системы Защиты Персональных данны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ЗПДн) отдела ЗАГС администрации Мотовилихин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Системы Защиты Персональных данных» (СЗПДн) отдела ЗАГС администрации Мотовилихи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о сопровождению </w:t>
            </w:r>
          </w:p>
          <w:p>
            <w:pPr>
              <w:pStyle w:val="Normal"/>
              <w:jc w:val="both"/>
              <w:rPr/>
            </w:pPr>
            <w:r>
              <w:rPr/>
              <w:t>- проверка целостности средств защиты от несанкционированного доступа к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осстановление работоспособности программного обеспечения после сбоев;</w:t>
            </w:r>
          </w:p>
          <w:p>
            <w:pPr>
              <w:pStyle w:val="Normal"/>
              <w:jc w:val="both"/>
              <w:rPr/>
            </w:pPr>
            <w:r>
              <w:rPr/>
              <w:t>- переустановка и настройка средств защиты от несанкционированного доступа к информации, криптомаршрутизатора «Континент»;</w:t>
            </w:r>
          </w:p>
          <w:p>
            <w:pPr>
              <w:pStyle w:val="Normal"/>
              <w:jc w:val="both"/>
              <w:rPr/>
            </w:pPr>
            <w:r>
              <w:rPr/>
              <w:t>- устранение возможных неисправностей в ходе эксплуатаци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установка правил разграничения доступа (ПРД)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тчетов по работе пользователей в ИСПДн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асследовании случаев, связанных с несанкционированным доступом, неправомерным воздействием, неправомерным доступом к персональным данным (ПДн) в ИСПДн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резервных копий настроек прав доступа пользователей в ИСПД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сультирование администратора безопасности ИСПДн по вопросам эксплуатации и функционирования средств защиты информации от несанкционированного доступа СЗИ НСД, криптомаршрутизатора «Континент» (контактный телефон, адрес электронной почты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ходные данные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Дн отдела ЗАГС администрации Мотовилихи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ные требования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проводительные услуги, прием заявок, консультации проводятся в рабочее время по трудовому распорядку отдела ЗАГС Мотовилихинского района с минимальными временными отключениями специалистов отдела ЗАГС от исполнения ими своих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/>
              <w:t>2. Сопроводительные услуги по устранению неисправностей в нерабочее время, выходные и праздничные дни должны проводиться по предварительному согласованию и под контролем администратора безопасности ИСПДн отдела ЗАГС администрации Мотовилих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Сопроводительные услуги проводятся в течение всего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4. Время реакции на устранение сбоев и восстановление работы СЗПДн не более 2 (двух) часов в течение всего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5. Перечень и приоритет выполняемых услуг определяется администратором безопасности ИСПД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ы, регламентирующие оказание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акты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№ 149-ФЗ от 27.07.2006 «Об информации, информационных технологиях и о защите информации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N 152-ФЗ, 27.07.2006 «О персональных данных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N 126-ФЗ, 07.07.2006 «О связ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каз Президента Российской Федерации от 06.1997 №188 «Об утверждении  перечня сведений конфиденциального характер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ление Правительства РФ  от 17.11.2007 № 781 «Положение об обеспечении безопасности персональных данных при их обработке в информационных системах персональных данных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проведения классификации информационных систем персональных данных. Утвержден приказом ФСТЭК России, ФСБ России и Мининформсвязи России от 13.02.2008 № 55/86/20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я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зовая модель угроз безопасности персональных данных при их обработке в информационных системах персональных данных. Утверждена заместителем директора ФСТЭК 15.02.200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ка определения актуальных угроз безопасности персональных данных при их обработке в информационных системах персональных данных. Утверждена заместителем директора ФСТЭК 14.02.200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ожение о методах и способах защиты информации в информационных системах персональных данных. Утверждено приказом ФСТЭК России от 05.02.2010, № 5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Д</w:t>
            </w:r>
            <w:hyperlink r:id="rId2">
              <w:r>
                <w:rPr>
                  <w:rStyle w:val="InternetLink"/>
                  <w:color w:val="000000"/>
                </w:rPr>
                <w:t>. Концепция защиты средств вычислительной техники и автоматизированных систем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Д. </w:t>
            </w:r>
            <w:hyperlink r:id="rId3">
              <w:r>
                <w:rPr>
                  <w:rStyle w:val="InternetLink"/>
                  <w:color w:val="000000"/>
                </w:rPr>
                <w:t>Временное положение по организации разработки, изготовления и эксплуатации программных и технических средств защиты информации от несанкционированного доступа в автоматизированных системах и средствах вычислительной техники</w:t>
              </w:r>
            </w:hyperlink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Гостехкомиссия России, 1992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</w:rPr>
                <w:t>РД. Средства вычислительной техники. Защита от несанкционированного доступа к информации. Показатели защищенности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Д. </w:t>
            </w:r>
            <w:hyperlink r:id="rId5">
              <w:r>
                <w:rPr>
                  <w:rStyle w:val="InternetLink"/>
                  <w:color w:val="000000"/>
                </w:rPr>
                <w:t>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Д. Защита от несанкционированного доступа к информации. Термины и определения. Гостехкомиссия России, 1992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</w:rPr>
                <w:t>РД.  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Т: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ГОСТ Р 50922-96. «Защита информации. Основные термины определ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Р 51275-99. «Защита информации. Объект информатизации. Факторы, воздействующие на информацию. Общие по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24.209-80. «Требования к содержанию документов по организационному обеспечению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21552-84. «Средства вычислительной техники. Общие технические требования, приемка, методы испытаний, маркировка, упаковка, транспортировка и хранени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51583-2000. Защита информации. «Порядок создания автоматизированных систем в защищенном исполнении. Общие по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51624-2000. Защита информации. «Автоматизированные системы в защищенном исполнении. Общие требования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Дополнительные требования к исполнителю </w:t>
            </w:r>
          </w:p>
          <w:p>
            <w:pPr>
              <w:pStyle w:val="Normal"/>
              <w:rPr/>
            </w:pPr>
            <w:r>
              <w:rPr/>
              <w:t xml:space="preserve">(котировочные заявки будут приниматься от всех участников размещения заказа, но муниципальный контракт будет заключен с участником, предложившим минимальную цену контракта и соответствующим всем требованиям данного запроса котировок цен, включая текущий </w:t>
            </w:r>
          </w:p>
          <w:p>
            <w:pPr>
              <w:pStyle w:val="Normal"/>
              <w:rPr/>
            </w:pPr>
            <w:r>
              <w:rPr/>
              <w:t>раздел)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у Исполнителя лицензии ФСТЭК России на деятельность по технической защите конфиденциальной информаци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Наличие у Исполнителя лицензии ФСБ России на осуществление деятельности по техническому обслуживанию шифровальных (криптографических) средств: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онтаж, установка, наладка шифровальных (криптографических) средств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работа по обслуживанию  шифровальных (криптографических) средств, предусмотренная технической и эксплуатационной документацией на эти средства.</w:t>
            </w:r>
          </w:p>
          <w:p>
            <w:pPr>
              <w:pStyle w:val="Normal"/>
              <w:jc w:val="both"/>
              <w:rPr/>
            </w:pPr>
            <w:r>
              <w:rPr/>
              <w:t>3. Наличие у Исполнителя специалистов, имеющих свидетельства, удостоверения или сертификаты по теме: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информационной безопасности» не менее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>- «Администриро</w:t>
            </w:r>
            <w:r>
              <w:rPr/>
              <w:t>вание системы защиты информации от НСД (СЗИ от НСД)» не менее двух человек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«Виртуальные частные сети на основе криптомаршрутизатора «Континент» не менее двух человек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 Наличие у Исполнителя сертифицированных специалисто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 установке, настройке</w:t>
            </w:r>
            <w:r>
              <w:rPr>
                <w:rStyle w:val="PageNumber"/>
              </w:rPr>
              <w:t>, эксплуатации и администрирова</w:t>
            </w:r>
            <w:r>
              <w:rPr/>
              <w:t>нию криптомаршрутизатора «Континент» не менее двух человек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по системе защиты информации защиты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Net</w:t>
            </w:r>
            <w:r>
              <w:rPr/>
              <w:t xml:space="preserve"> 5.0 один челов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и оказания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вождение СЗПДн осуществляется в </w:t>
            </w:r>
            <w:r>
              <w:rPr>
                <w:color w:val="000000"/>
                <w:sz w:val="22"/>
                <w:szCs w:val="22"/>
              </w:rPr>
              <w:t>течение 20 дней с момента заключения муниципального контракт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рядок приема-передачи результатов оказанных услуг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слуг сдаются представителю заказчика – заместителю начальника организационного отдела Замалееву А.Р. По результатам приема-сдачи оказанных услуг оформляется акт в 3 (трех) экземпляр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кументация, передаваемая Заказчику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сдачи оказанных услуг в 3 (трех) экземплярах, счет факту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0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0 год                   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53;&#1055;&#1040;%5C&#1060;&#1057;&#1058;&#1069;&#1050;%20&#1056;&#1086;&#1089;&#1089;&#1080;&#1080;%5C&#1060;&#1057;&#1058;&#1069;&#1050;%20&#1082;&#1086;&#1085;&#1094;&#1077;&#1087;&#1094;&#1080;&#1103;.htm" TargetMode="External"/><Relationship Id="rId3" Type="http://schemas.openxmlformats.org/officeDocument/2006/relationships/hyperlink" Target="../../E:%5C&#1053;&#1055;&#1040;%5C&#1060;&#1057;&#1058;&#1069;&#1050;%20&#1056;&#1086;&#1089;&#1089;&#1080;&#1080;%5C&#1060;&#1057;&#1058;&#1069;&#1050;%20&#1088;&#1072;&#1079;&#1088;%20&#1080;%20&#1101;&#1082;&#1089;&#1087;%20&#1057;&#1047;&#1048;.htm" TargetMode="External"/><Relationship Id="rId4" Type="http://schemas.openxmlformats.org/officeDocument/2006/relationships/hyperlink" Target="../../E:%5C&#1053;&#1055;&#1040;%5C&#1060;&#1057;&#1058;&#1069;&#1050;%20&#1056;&#1086;&#1089;&#1089;&#1080;&#1080;%5C&#1060;&#1057;&#1058;&#1069;&#1050;%20&#1056;&#1044;%20&#1057;&#1042;&#1058;.htm" TargetMode="External"/><Relationship Id="rId5" Type="http://schemas.openxmlformats.org/officeDocument/2006/relationships/hyperlink" Target="../../E:%5C&#1053;&#1055;&#1040;%5C&#1060;&#1057;&#1058;&#1069;&#1050;%20&#1056;&#1086;&#1089;&#1089;&#1080;&#1080;%5C&#1060;&#1057;&#1058;&#1069;&#1050;%20&#1056;&#1044;%20&#1040;&#1057;.htm" TargetMode="External"/><Relationship Id="rId6" Type="http://schemas.openxmlformats.org/officeDocument/2006/relationships/hyperlink" Target="../../E:%5C&#1053;&#1055;&#1040;%5C&#1060;&#1057;&#1058;&#1069;&#1050;%20&#1056;&#1086;&#1089;&#1089;&#1080;&#1080;%5C&#1060;&#1057;&#1058;&#1069;&#1050;%20&#1052;&#1069;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0:00Z</dcterms:created>
  <dc:creator>b</dc:creator>
  <dc:description/>
  <cp:keywords/>
  <dc:language>en-US</dc:language>
  <cp:lastModifiedBy>131901</cp:lastModifiedBy>
  <cp:lastPrinted>2010-04-23T15:32:00Z</cp:lastPrinted>
  <dcterms:modified xsi:type="dcterms:W3CDTF">2010-06-15T11:44:00Z</dcterms:modified>
  <cp:revision>3</cp:revision>
  <dc:subject/>
  <dc:title>a</dc:title>
</cp:coreProperties>
</file>