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bCs/>
        </w:rPr>
        <w:t>на оказание услуг по Сопровождению «Системы Защиты Персональных данных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СЗПДн) отдела ЗАГС администрации Мотовилихин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61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именование услуг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Системы Защиты Персональных данных» (СЗПДн) отдела ЗАГС администрации Мотовилихин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ид услуг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по сопровождению </w:t>
            </w:r>
          </w:p>
          <w:p>
            <w:pPr>
              <w:pStyle w:val="Normal"/>
              <w:jc w:val="both"/>
              <w:rPr/>
            </w:pPr>
            <w:r>
              <w:rPr/>
              <w:t>- проверка целостности средств защиты от несанкционированного доступа к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восстановление работоспособности программного обеспечения после сбоев;</w:t>
            </w:r>
          </w:p>
          <w:p>
            <w:pPr>
              <w:pStyle w:val="Normal"/>
              <w:jc w:val="both"/>
              <w:rPr/>
            </w:pPr>
            <w:r>
              <w:rPr/>
              <w:t>- переустановка и настройка средств защиты от несанкционированного доступа к информации, криптомаршрутизатора «Континент»;</w:t>
            </w:r>
          </w:p>
          <w:p>
            <w:pPr>
              <w:pStyle w:val="Normal"/>
              <w:jc w:val="both"/>
              <w:rPr/>
            </w:pPr>
            <w:r>
              <w:rPr/>
              <w:t>- устранение возможных неисправностей в ходе эксплуатации;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и установка правил разграничения доступа (ПРД)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отчетов по работе пользователей в ИСПДн;</w:t>
            </w:r>
          </w:p>
          <w:p>
            <w:pPr>
              <w:pStyle w:val="Normal"/>
              <w:jc w:val="both"/>
              <w:rPr/>
            </w:pPr>
            <w:r>
              <w:rPr/>
              <w:t>- участие в расследовании случаев, связанных с несанкционированным доступом, неправомерным воздействием, неправомерным доступом к персональным данным (ПДн) в ИСПДн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резервных копий настроек прав доступа пользователей в ИСПД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нсультирование администратора безопасности ИСПДн по вопросам эксплуатации и функционирования средств защиты информации от несанкционированного доступа СЗИ НСД, криптомаршрутизатора «Континент» (контактный телефон, адрес электронной почты)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сходные данные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ЗПДн отдела ЗАГС администрации Мотовилихин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сновные требования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проводительные услуги, прием заявок, консультации проводятся в рабочее время по трудовому распорядку отдела ЗАГС Мотовилихинского района с минимальными временными отключениями специалистов отдела ЗАГС от исполнения ими своих должностных обязанностей.</w:t>
            </w:r>
          </w:p>
          <w:p>
            <w:pPr>
              <w:pStyle w:val="Normal"/>
              <w:jc w:val="both"/>
              <w:rPr/>
            </w:pPr>
            <w:r>
              <w:rPr/>
              <w:t>2. Сопроводительные услуги по устранению неисправностей в нерабочее время, выходные и праздничные дни должны проводиться по предварительному согласованию и под контролем администратора безопасности ИСПДн отдела ЗАГС администрации Мотовилихин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3. Сопроводительные услуги проводятся в течение всего срока действ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/>
              <w:t>4. Время реакции на устранение сбоев и восстановление работы СЗПДн не более 2 (двух) часов в течение всего срока действ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/>
              <w:t>5. Перечень и приоритет выполняемых услуг определяется администратором безопасности ИСПДн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кументы, регламентирующие оказание услуг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ые акты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З № 149-ФЗ от 27.07.2006 «Об информации, информационных технологиях и о защите информации»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З N 152-ФЗ, 27.07.2006 «О персональных данных»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З N 126-ФЗ, 07.07.2006 «О связи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Указ Президента Российской Федерации от 06.1997 №188 «Об утверждении  перечня сведений конфиденциального характера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становление Правительства РФ  от 17.11.2007 № 781 «Положение об обеспечении безопасности персональных данных при их обработке в информационных системах персональных данных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рядок проведения классификации информационных систем персональных данных. Утвержден приказом ФСТЭК России, ФСБ России и Мининформсвязи России от 13.02.2008 № 55/86/20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уководящие документ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азовая модель угроз безопасности персональных данных при их обработке в информационных системах персональных данных. Утверждена заместителем директора ФСТЭК 15.02.2008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тодика определения актуальных угроз безопасности персональных данных при их обработке в информационных системах персональных данных. Утверждена заместителем директора ФСТЭК 14.02.2008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ожение о методах и способах защиты информации в информационных системах персональных данных. Утверждено приказом ФСТЭК России от 05.02.2010, № 58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Д</w:t>
            </w:r>
            <w:hyperlink r:id="rId2">
              <w:r>
                <w:rPr>
                  <w:rStyle w:val="InternetLink"/>
                  <w:color w:val="000000"/>
                </w:rPr>
                <w:t>. Концепция защиты средств вычислительной техники и автоматизированных систем от несанкционированного доступа к информации</w:t>
              </w:r>
            </w:hyperlink>
            <w:r>
              <w:rPr>
                <w:color w:val="000000"/>
              </w:rPr>
              <w:t>. Гостехкомиссия России, 1992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РД. </w:t>
            </w:r>
            <w:hyperlink r:id="rId3">
              <w:r>
                <w:rPr>
                  <w:rStyle w:val="InternetLink"/>
                  <w:color w:val="000000"/>
                </w:rPr>
                <w:t>Временное положение по организации разработки, изготовления и эксплуатации программных и технических средств защиты информации от несанкционированного доступа в автоматизированных системах и средствах вычислительной техники</w:t>
              </w:r>
            </w:hyperlink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Гостехкомиссия России, 1992.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color w:val="000000"/>
                </w:rPr>
                <w:t>РД. Средства вычислительной техники. Защита от несанкционированного доступа к информации. Показатели защищенности от несанкционированного доступа к информации</w:t>
              </w:r>
            </w:hyperlink>
            <w:r>
              <w:rPr>
                <w:color w:val="000000"/>
              </w:rPr>
              <w:t>. Гостехкомиссия России, 1992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Д. </w:t>
            </w:r>
            <w:hyperlink r:id="rId5">
              <w:r>
                <w:rPr>
                  <w:rStyle w:val="InternetLink"/>
                  <w:color w:val="000000"/>
                </w:rPr>
                <w:t>Автоматизированные системы. Защита от несанкционированного доступа к информации. Классификация автоматизированных систем и требования по защите информации</w:t>
              </w:r>
            </w:hyperlink>
            <w:r>
              <w:rPr>
                <w:color w:val="000000"/>
              </w:rPr>
              <w:t>. Гостехкомиссия России, 1992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Д. Защита от несанкционированного доступа к информации. Термины и определения. Гостехкомиссия России, 1992.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color w:val="000000"/>
                </w:rPr>
                <w:t>РД.  Средства вычислительной техники. Межсетевые экраны. Защита от несанкционированного доступа к информации. Показатели защищенности от несанкционированного доступа к информации</w:t>
              </w:r>
            </w:hyperlink>
            <w:r>
              <w:rPr>
                <w:color w:val="000000"/>
              </w:rPr>
              <w:t>. Гостехкомиссия России, 199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СТ: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ГОСТ Р 50922-96. «Защита информации. Основные термины определения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Т Р 51275-99. «Защита информации. Объект информатизации. Факторы, воздействующие на информацию. Общие положения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Т 24.209-80. «Требования к содержанию документов по организационному обеспечению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Т 21552-84. «Средства вычислительной техники. Общие технические требования, приемка, методы испытаний, маркировка, упаковка, транспортировка и хранение»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Т 51583-2000. Защита информации. «Порядок создания автоматизированных систем в защищенном исполнении. Общие положения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Т 51624-2000. Защита информации. «Автоматизированные системы в защищенном исполнении. Общие требования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Дополнительные требования к исполнителю </w:t>
            </w:r>
          </w:p>
          <w:p>
            <w:pPr>
              <w:pStyle w:val="Normal"/>
              <w:rPr/>
            </w:pPr>
            <w:r>
              <w:rPr/>
              <w:t xml:space="preserve">(котировочные заявки будут приниматься от всех участников размещения заказа, но муниципальный контракт будет заключен с участником, предложившим минимальную цену контракта и соответствующим всем требованиям данного запроса котировок цен, включая текущий </w:t>
            </w:r>
          </w:p>
          <w:p>
            <w:pPr>
              <w:pStyle w:val="Normal"/>
              <w:rPr/>
            </w:pPr>
            <w:r>
              <w:rPr/>
              <w:t>раздел)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личие у Исполнителя лицензии ФСТЭК России на деятельность по технической защите конфиденциальной информаци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2. Наличие у Исполнителя лицензии ФСБ России на осуществление деятельности по техническому обслуживанию шифровальных (криптографических) средств: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монтаж, установка, наладка шифровальных (криптографических) средств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работа по обслуживанию  шифровальных (криптографических) средств, предусмотренная технической и эксплуатационной документацией на эти средства.</w:t>
            </w:r>
          </w:p>
          <w:p>
            <w:pPr>
              <w:pStyle w:val="Normal"/>
              <w:jc w:val="both"/>
              <w:rPr/>
            </w:pPr>
            <w:r>
              <w:rPr/>
              <w:t>3. Наличие у Исполнителя специалистов, имеющих свидетельства, удостоверения или сертификаты по теме:</w:t>
            </w:r>
          </w:p>
          <w:p>
            <w:pPr>
              <w:pStyle w:val="Normal"/>
              <w:jc w:val="both"/>
              <w:rPr/>
            </w:pPr>
            <w:r>
              <w:rPr/>
              <w:t>- «Обеспечение информационной безопасности» не менее двух человек;</w:t>
            </w:r>
          </w:p>
          <w:p>
            <w:pPr>
              <w:pStyle w:val="Normal"/>
              <w:jc w:val="both"/>
              <w:rPr/>
            </w:pPr>
            <w:r>
              <w:rPr>
                <w:rStyle w:val="PageNumber"/>
              </w:rPr>
              <w:t>- «Администриро</w:t>
            </w:r>
            <w:r>
              <w:rPr/>
              <w:t>вание системы защиты информации от НСД (СЗИ от НСД)» не менее двух человек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 «Виртуальные частные сети на основе криптомаршрутизатора «Континент» не менее двух человек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4. Наличие у Исполнителя сертифицированных специалистов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 по установке, настройке</w:t>
            </w:r>
            <w:r>
              <w:rPr>
                <w:rStyle w:val="PageNumber"/>
              </w:rPr>
              <w:t>, эксплуатации и администрирова</w:t>
            </w:r>
            <w:r>
              <w:rPr/>
              <w:t>нию криптомаршрутизатора «Континент» не менее двух человек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- по системе защиты информации защиты </w:t>
            </w:r>
            <w:r>
              <w:rPr>
                <w:lang w:val="en-US"/>
              </w:rPr>
              <w:t>Secret</w:t>
            </w:r>
            <w:r>
              <w:rPr/>
              <w:t xml:space="preserve"> </w:t>
            </w:r>
            <w:r>
              <w:rPr>
                <w:lang w:val="en-US"/>
              </w:rPr>
              <w:t>Net</w:t>
            </w:r>
            <w:r>
              <w:rPr/>
              <w:t xml:space="preserve"> 5.0 один человек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и оказания услуг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провождение СЗПДн осуществляется в </w:t>
            </w:r>
            <w:r>
              <w:rPr>
                <w:color w:val="000000"/>
                <w:sz w:val="22"/>
                <w:szCs w:val="22"/>
              </w:rPr>
              <w:t>течение 20 дней с момента заключения муниципального контракт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рядок приема-передачи результатов оказанных услуг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слуг сдаются представителю заказчика – заместителю начальника организационного отдела Замалееву А.Р. По результатам приема-сдачи оказанных услуг оформляется акт в 3 (трех) экземплярах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Документация, передаваемая Заказчику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приема-сдачи оказанных услуг в 3 (трех) экземплярах, счет фактур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&#1053;&#1055;&#1040;%5C&#1060;&#1057;&#1058;&#1069;&#1050;%20&#1056;&#1086;&#1089;&#1089;&#1080;&#1080;%5C&#1060;&#1057;&#1058;&#1069;&#1050;%20&#1082;&#1086;&#1085;&#1094;&#1077;&#1087;&#1094;&#1080;&#1103;.htm" TargetMode="External"/><Relationship Id="rId3" Type="http://schemas.openxmlformats.org/officeDocument/2006/relationships/hyperlink" Target="../../E:%5C&#1053;&#1055;&#1040;%5C&#1060;&#1057;&#1058;&#1069;&#1050;%20&#1056;&#1086;&#1089;&#1089;&#1080;&#1080;%5C&#1060;&#1057;&#1058;&#1069;&#1050;%20&#1088;&#1072;&#1079;&#1088;%20&#1080;%20&#1101;&#1082;&#1089;&#1087;%20&#1057;&#1047;&#1048;.htm" TargetMode="External"/><Relationship Id="rId4" Type="http://schemas.openxmlformats.org/officeDocument/2006/relationships/hyperlink" Target="../../E:%5C&#1053;&#1055;&#1040;%5C&#1060;&#1057;&#1058;&#1069;&#1050;%20&#1056;&#1086;&#1089;&#1089;&#1080;&#1080;%5C&#1060;&#1057;&#1058;&#1069;&#1050;%20&#1056;&#1044;%20&#1057;&#1042;&#1058;.htm" TargetMode="External"/><Relationship Id="rId5" Type="http://schemas.openxmlformats.org/officeDocument/2006/relationships/hyperlink" Target="../../E:%5C&#1053;&#1055;&#1040;%5C&#1060;&#1057;&#1058;&#1069;&#1050;%20&#1056;&#1086;&#1089;&#1089;&#1080;&#1080;%5C&#1060;&#1057;&#1058;&#1069;&#1050;%20&#1056;&#1044;%20&#1040;&#1057;.htm" TargetMode="External"/><Relationship Id="rId6" Type="http://schemas.openxmlformats.org/officeDocument/2006/relationships/hyperlink" Target="../../E:%5C&#1053;&#1055;&#1040;%5C&#1060;&#1057;&#1058;&#1069;&#1050;%20&#1056;&#1086;&#1089;&#1089;&#1080;&#1080;%5C&#1060;&#1057;&#1058;&#1069;&#1050;%20&#1052;&#1069;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45:00Z</dcterms:created>
  <dc:creator>Курбанов Илья Рамилевич</dc:creator>
  <dc:description/>
  <cp:keywords/>
  <dc:language>en-US</dc:language>
  <cp:lastModifiedBy>131901</cp:lastModifiedBy>
  <dcterms:modified xsi:type="dcterms:W3CDTF">2010-06-15T11:45:00Z</dcterms:modified>
  <cp:revision>3</cp:revision>
  <dc:subject/>
  <dc:title/>
</cp:coreProperties>
</file>