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 xml:space="preserve">Техническое задание </w:t>
      </w:r>
    </w:p>
    <w:p>
      <w:pPr>
        <w:pStyle w:val="Normal"/>
        <w:widowControl w:val="false"/>
        <w:jc w:val="center"/>
        <w:rPr/>
      </w:pPr>
      <w:r>
        <w:rPr>
          <w:b/>
          <w:bCs/>
        </w:rPr>
        <w:t>на закупку средств защиты информации  Персональных данных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отдела ЗАГС администрации Мотовилихинского района</w:t>
      </w:r>
    </w:p>
    <w:p>
      <w:pPr>
        <w:pStyle w:val="TextBody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407"/>
        <w:gridCol w:w="5961"/>
        <w:gridCol w:w="132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/п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товара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тики товар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</w:tc>
      </w:tr>
      <w:tr>
        <w:trPr>
          <w:trHeight w:val="24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защиты информации сервер мониторинга на 8 рабочих мест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Наличие инструментов централизованного управления, мониторинга и аудита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изованной управление и мониторинг в режиме реального времени.</w:t>
            </w:r>
          </w:p>
          <w:p>
            <w:pPr>
              <w:pStyle w:val="Normal"/>
              <w:widowControl w:val="false"/>
              <w:jc w:val="both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инцидентов безопасности, возникающие при работе пользователей информационной системы.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о защиты должно иметь действующий сертификат ФСТЭК России  (по 4 уровню контроля для НДВ, возможность использования в ИСПДн до 1 класса включительно)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защиты информации, агент конфиденциальности для рабочих мест и серверов, лицензия на 8 клиентов 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входа пользователей в систему с использованием электронных идентификаторов на базе USB-ключей eToken PRO.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иленная аутентификация пользователей.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граничение и управление доступом к устройствам компьютера: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кальные устройства (диски, порты т.д.)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>USB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CMC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EEE</w:t>
            </w:r>
            <w:r>
              <w:rPr>
                <w:sz w:val="20"/>
                <w:szCs w:val="20"/>
              </w:rPr>
              <w:t xml:space="preserve">1394 </w:t>
            </w:r>
            <w:r>
              <w:rPr>
                <w:sz w:val="20"/>
                <w:szCs w:val="20"/>
                <w:lang w:val="en-US"/>
              </w:rPr>
              <w:t>Secu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igital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(неизменности) аппаратной конфигурации компьютера.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граничение доступа пользователей к конфиденциальным данным.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омочное разграничение доступа.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вывода данных на печать.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целостности защищаемых ресурсов компьютера.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целостности (при запуске, работе) конфигурации настроек сетевого оборудования Cisco, сравнение с эталонной конфигурацией (регистрация изменений в журнале).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создания файлов по расширениям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Функциональный контроль ключевых компонентов системы защиты.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атическое уничтожение содержимого файлов при их удалении пользователем.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событий, связанных с информационной безопасностью.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защищаемых компьютеров.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трализованное оперативное управление (выдача команд оперативного управления) защищаемых компьютеров, возможность использования нескольких средств оперативного управления.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трализованное управление параметрами защищаемых компьютеров с применением групповых политик безопасности.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трализованный сбор и хранение журналов безопасности, архивирование журналов.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дит безопасности, формирование отчетов.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ожность развертывания серверов мониторинга с иерархией подчиненности (возможность применения в многоуровневом domain tree).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атическая синхронизация учетных записей пользователей с серверами Active Directory.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легирование административных полномочий.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орт и экспорт параметров настройки для быстрой конфигурации СЗИ.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rStyle w:val="StrongEmphasis"/>
                <w:b w:val="false"/>
                <w:b w:val="false"/>
                <w:bCs w:val="false"/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о защиты должно иметь действующий сертификат ФСТЭК России  (по 4 уровню контроля для НДВ, возможность использования в ИСПДн до 1 класса включительно)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sz w:val="24"/>
      <w:szCs w:val="24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CYR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2:14:00Z</dcterms:created>
  <dc:creator>Курбанов Илья Рамилевич</dc:creator>
  <dc:description/>
  <cp:keywords/>
  <dc:language>en-US</dc:language>
  <cp:lastModifiedBy>131901</cp:lastModifiedBy>
  <dcterms:modified xsi:type="dcterms:W3CDTF">2010-06-15T12:15:00Z</dcterms:modified>
  <cp:revision>2</cp:revision>
  <dc:subject/>
  <dc:title/>
</cp:coreProperties>
</file>