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8 от 16.06.2010 года О ПРОВЕДЕНИИ ЗАПРОСА КОТИРОВОК ЦЕН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</w:t>
      </w:r>
      <w:r>
        <w:rPr>
          <w:b/>
          <w:bCs/>
        </w:rPr>
        <w:t>закупку средств защиты информации Персональных данных отдела ЗАГС администрации Мотовилихинского района города Перми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предусматривает осуществить за счет средств бюджета города Перми закупку товара способом запроса котировок цен: «</w:t>
      </w:r>
      <w:r>
        <w:rPr>
          <w:bCs/>
        </w:rPr>
        <w:t>Закупка средств защиты информации Персональных данных отдела ЗАГС администрации Мотовилихинского района города Перми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</w:t>
      </w:r>
      <w:r>
        <w:rPr/>
        <w:t xml:space="preserve"> г. Пермь, ул. Уральская, 111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</w:t>
      </w:r>
      <w:r>
        <w:rPr/>
        <w:t>: в течение 2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szCs w:val="28"/>
        </w:rPr>
        <w:t>45455 (Сорок пять тысяч четыреста пятьдесят пять) рублей 00 копеек.</w:t>
      </w:r>
    </w:p>
    <w:p>
      <w:pPr>
        <w:pStyle w:val="Normal"/>
        <w:jc w:val="both"/>
        <w:rPr/>
      </w:pPr>
      <w:r>
        <w:rPr>
          <w:color w:val="000000"/>
        </w:rPr>
        <w:t>Оплата товара производится безналичным перечислением денежных средств на расчетный счет поставщика в течение 30 дней с момента предоставления счета (счета-фактуры) и товарной накладной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данного товара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3 июня 2010 г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3-30T16:25:00Z</cp:lastPrinted>
  <dcterms:modified xsi:type="dcterms:W3CDTF">2010-06-15T12:12:00Z</dcterms:modified>
  <cp:revision>77</cp:revision>
  <dc:subject/>
  <dc:title>ЗАПРОС КОТИРОВОЧНОЙ ЦЕНЫ</dc:title>
</cp:coreProperties>
</file>