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Рег. №_____ от «___»___________2010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закупку средств защиты информации Персональных данны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дела ЗАГС администрации Мотовилихи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г. Пермь                                                                                                                 </w:t>
        <w:tab/>
        <w:t xml:space="preserve">«____»_________ 2010 г.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Администрация Мотовилихинского района города Перми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, и</w:t>
      </w:r>
      <w:r>
        <w:rPr>
          <w:b/>
          <w:bCs/>
          <w:color w:val="000000"/>
        </w:rPr>
        <w:t xml:space="preserve"> _______________________________________</w:t>
      </w:r>
      <w:r>
        <w:rPr>
          <w:color w:val="000000"/>
        </w:rPr>
        <w:t xml:space="preserve">, именуемый в дальнейшем </w:t>
      </w:r>
      <w:r>
        <w:rPr>
          <w:i/>
        </w:rPr>
        <w:t>Поставщик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/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1.1. Настоящий контракт заключается по итогам проведения запроса котировок цен (Протокол рассмотрения и оценки котировочных заявок  № ___  от «___»____________2010 г.), победителем которого стал Поставщик. </w:t>
      </w:r>
    </w:p>
    <w:p>
      <w:pPr>
        <w:pStyle w:val="Normal"/>
        <w:widowControl w:val="false"/>
        <w:ind w:firstLine="708"/>
        <w:jc w:val="both"/>
        <w:rPr/>
      </w:pPr>
      <w:r>
        <w:rPr/>
        <w:t>Поставщик обязуется поставить и передать в собственность Заказчика средства защиты информации персональных данных отдела ЗАГС администрации Мотовилихинского района,</w:t>
      </w:r>
      <w:r>
        <w:rPr>
          <w:b/>
          <w:bCs/>
        </w:rPr>
        <w:t xml:space="preserve"> </w:t>
      </w:r>
      <w:r>
        <w:rPr/>
        <w:t>по  заданию Заказчика,  согласно техническому заданию (Приложения №1), являющемуся неотъемлемой частью настоящего  контракта, а Заказчик обязуется принять и оплатить их, в соответствии с настоящим контрактом.</w:t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орядок и сроки по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поставки товара: в течение 20 дней с момента заключения муниципального контракта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2.2. </w:t>
      </w:r>
      <w:r>
        <w:rPr/>
        <w:t xml:space="preserve">Место поставки товара: отдел ЗАГС администрации Мотовилихинского района, г. Пермь,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>ул. Уральская, 111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3. Поставка товара осуществляется в течение 15 дней с момента заключения контракта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4. Заказчик назначает уполномоченного представителя: </w:t>
      </w:r>
      <w:r>
        <w:rPr>
          <w:bCs/>
          <w:u w:val="single"/>
        </w:rPr>
        <w:t>заместителя начальника организационного отдела, Замалеева Андрея Рашидовича</w:t>
      </w:r>
      <w:r>
        <w:rPr>
          <w:bCs/>
        </w:rPr>
        <w:t>, ответственного за принятие  товара по настоящему договору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.5. При завершении поставки товара оформляется товарно-транспортная накладная, с отметкой материально-ответственного лица Заказчика о принятии товара, заверенной печатью. Датой поставки считается дата подписания товарно-транспортной накладной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 </w:t>
      </w:r>
      <w:r>
        <w:rPr/>
        <w:t>Поставщик обязан поставить и передать товар надлежащего качества, в количестве, в сроки, указанные в настоящем контракт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/>
        <w:t>Поставщик обязан одновременно с передачей товара передать Заказчику его принадлежности, а также относящиеся к товару документы (технический паспорт, сертификат качества, инструкцию по эксплуатации, гарантийный паспорт и т.д.).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3. </w:t>
      </w:r>
      <w:r>
        <w:rPr/>
        <w:t>Заказчик обязан обеспечить принятие товара, осмотреть его, проверить качество и количество. Порядок приемки товара по количеству и качеству осуществляется в соответствии с установленными нормативными актами, ГОСТами, ОСТам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4. </w:t>
      </w:r>
      <w:r>
        <w:rPr/>
        <w:t>Забракованный при приемке товар подлежит возврату Поставщику (оформляется двухсторонним актом). Поставщик обязан принять забракованный товар и вывезти в день уведомления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5. Заказчик обязан оплатить поставленный товар надлежащего качества в соответствии с разделом 4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6.  Обязанность Поставщика по поставке считается исполненной с момента фактической передачи товара Заказчику, т.е. с момента предоставления счета-фактуры и товарной накладн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7.  Риск случайной гибели или случайного повреждения товара переходит на Заказчика с момента передачи товара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8. Заказчик назначает уполномоченного представителя: заместителя начальника организационного отдела Замалеева Андрея Рашидовича, ответственного за приемку товара и подписания товарной накладной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тоимость товара, порядок оплаты, приемки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4.1. Стоимость товара по настоящему контракту составляет _______(____________)</w:t>
      </w:r>
      <w:r>
        <w:rPr/>
        <w:t xml:space="preserve"> с учетом всех выплаченных и подлежащих выплате налогов и сборов, а так же всех расходов, связанных исполнением настоящего контракта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4.2. 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и товарной накладной.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тветственность сторон  за неисполнение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/>
        <w:t>5.2. В случае просрочки исполнения Поставщиком обязательств, предусмотренных настоящим контрактом, Поставщик уплачивает неустойку в размере 0,5 % от суммы контракта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3. В случае просрочки исполнения Заказчиком обязательств, предусмотренных настоящим контрактом, Поставщик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4. Уплата неустойки (штрафа, пени) в случае ненадлежащего исполнения обязательств не освобождает должника от исполнения принятых на себя обязательств по настоящему контракту.</w:t>
      </w:r>
    </w:p>
    <w:p>
      <w:pPr>
        <w:pStyle w:val="Normal"/>
        <w:widowControl w:val="false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widowControl w:val="false"/>
        <w:ind w:firstLine="720"/>
        <w:jc w:val="both"/>
        <w:rPr/>
      </w:pPr>
      <w:r>
        <w:rPr/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1. Правоотношения между сторонами по настоящему </w:t>
      </w:r>
      <w:r>
        <w:rPr/>
        <w:t>контракт</w:t>
      </w:r>
      <w:r>
        <w:rPr>
          <w:color w:val="000000"/>
        </w:rPr>
        <w:t>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2. В случае если между сторонами в процессе исполнения настоящего </w:t>
      </w:r>
      <w:r>
        <w:rPr/>
        <w:t>контракт</w:t>
      </w:r>
      <w:r>
        <w:rPr>
          <w:color w:val="000000"/>
        </w:rPr>
        <w:t>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суд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4. Заказчик вправе в одностороннем порядке расторгнуть настоящий контракт в случаях поставки товара ненадлежащего качества с недостатками, которые не могут быть устранены в приемлемый для Заказчика срок, или неоднократного нарушения срока поставки товар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5.  Поставщик вправе в одностороннем порядке расторгнуть настоящий контракт в случае неоднократного нарушения Заказчиком сроков оплаты товар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6. Контракт считается расторгнутым по основаниям, указанным в п. 7.4, 7.5 настоящего контракта, с момента получения одной стороной уведомления другой стороны об одностороннем отказе от исполнения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7.7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8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 Пермь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О 57401000000  ОКПО 0403826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С.В.Мальце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____»______________</w:t>
            </w:r>
            <w:r>
              <w:rPr>
                <w:color w:val="000000"/>
                <w:sz w:val="22"/>
                <w:szCs w:val="22"/>
              </w:rPr>
              <w:t>2010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/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0г.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 1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на закупку средств защиты информации  Персональных данных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тдела ЗАГС администрации Мотовилихинского района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7"/>
        <w:gridCol w:w="5536"/>
        <w:gridCol w:w="8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 това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24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щиты информации сервер мониторинга на 8 рабочих мест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Наличие инструментов централизованного управления, мониторинга и аудит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ой управление и мониторинг в режиме реального времени.</w:t>
            </w:r>
          </w:p>
          <w:p>
            <w:pPr>
              <w:pStyle w:val="Normal"/>
              <w:widowControl w:val="false"/>
              <w:jc w:val="both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нцидентов безопасности, возникающие при работе пользователей информационной системы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защиты должно иметь действующий сертификат ФСТЭК России  (по 4 уровню контроля для НДВ, возможность использования в ИСПДн до 1 класса включительно)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защиты информации, агент конфиденциальности для рабочих мест и серверов, лицензия на 8 клиентов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хода пользователей в систему с использованием электронных идентификаторов на базе USB-ключей eToken PRO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ная аутентификация пользователей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раничение и управление доступом к устройствам компьютера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ые устройства (диски, порты т.д.)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CMC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EEE</w:t>
            </w:r>
            <w:r>
              <w:rPr>
                <w:sz w:val="20"/>
                <w:szCs w:val="20"/>
              </w:rPr>
              <w:t xml:space="preserve">1394 </w:t>
            </w:r>
            <w:r>
              <w:rPr>
                <w:sz w:val="20"/>
                <w:szCs w:val="20"/>
                <w:lang w:val="en-US"/>
              </w:rPr>
              <w:t>Sec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gital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(неизменности) аппаратной конфигурации компьютера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раничение доступа пользователей к конфиденциальным данным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ное разграничение доступа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вывода данных на печать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целостности защищаемых ресурсов компьютера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целостности (при запуске, работе) конфигурации настроек сетевого оборудования Cisco, сравнение с эталонной конфигурацией (регистрация изменений в журнале)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здания файлов по расширениям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ый контроль ключевых компонентов системы защиты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ое уничтожение содержимого файлов при их удалении пользователем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событий, связанных с информационной безопасностью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защищаемых компьютеров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изованное оперативное управление (выдача команд оперативного управления) защищаемых компьютеров, возможность использования нескольких средств оперативного управления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изованное управление параметрами защищаемых компьютеров с применением групповых политик безопасности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изованный сбор и хранение журналов безопасности, архивирование журналов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т безопасности, формирование отчетов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развертывания серверов мониторинга с иерархией подчиненности (возможность применения в многоуровневом domain tree)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ая синхронизация учетных записей пользователей с серверами Active Directory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гирование административных полномочий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 и экспорт параметров настройки для быстрой конфигурации СЗИ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Style w:val="StrongEmphasis"/>
                <w:b w:val="false"/>
                <w:b w:val="false"/>
                <w:bCs w:val="false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защиты должно иметь действующий сертификат ФСТЭК России  (по 4 уровню контроля для НДВ, возможность использования в ИСПДн до 1 класса включительно)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0 год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нитель: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0 год                   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basedOn w:val="Style13"/>
    <w:qFormat/>
    <w:rPr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00:00Z</dcterms:created>
  <dc:creator>b</dc:creator>
  <dc:description/>
  <cp:keywords/>
  <dc:language>en-US</dc:language>
  <cp:lastModifiedBy>131901</cp:lastModifiedBy>
  <cp:lastPrinted>2010-06-15T14:35:00Z</cp:lastPrinted>
  <dcterms:modified xsi:type="dcterms:W3CDTF">2010-06-15T12:04:00Z</dcterms:modified>
  <cp:revision>3</cp:revision>
  <dc:subject/>
  <dc:title>a</dc:title>
</cp:coreProperties>
</file>