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153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«Выполнение работ по капитальному ремонту объектов внешнего благоустрой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«16» июн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09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  услуг № 1 по рассмотрению заявок на участие в аукционе на выполнение работ по капитальному ремонту объектов внешнего благоустрой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х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u w:val="single"/>
        </w:rPr>
        <w:t xml:space="preserve">Предмет аукциона по </w:t>
      </w:r>
      <w:r>
        <w:rPr>
          <w:b/>
          <w:sz w:val="22"/>
          <w:szCs w:val="22"/>
          <w:u w:val="single"/>
        </w:rPr>
        <w:t>лоту № 1</w:t>
      </w:r>
      <w:r>
        <w:rPr>
          <w:sz w:val="22"/>
          <w:szCs w:val="22"/>
        </w:rPr>
        <w:t>: выполнение работ по капитальному ремонту городских кладбищ: кладбище «Верхне-Курьинское», кладбище «Егошихинское», кладбище «Северное», кладбище «Южное», кладбище «Закамское»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:</w:t>
      </w:r>
      <w:r>
        <w:rPr>
          <w:sz w:val="22"/>
          <w:szCs w:val="22"/>
        </w:rPr>
        <w:t xml:space="preserve"> 6 462 000,00 (Шесть миллионов четыреста шестьдесят две тысячи) рубле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июня 2010 года, поступила 1 (одна) заявка на участие в аукционе по лоту № 1 следующего участника размещения заказ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ОО «Старт», почтовый адрес: 614000, г.Пермь, ул.Кирова, 6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 по лоту № 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,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по лоту № 1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единственным участником открытого аукциона только одного участника размещения заказа, ООО «Старт»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едмет аукциона по </w:t>
      </w:r>
      <w:r>
        <w:rPr>
          <w:b/>
          <w:sz w:val="22"/>
          <w:szCs w:val="22"/>
          <w:u w:val="single"/>
        </w:rPr>
        <w:t>лоту № 2</w:t>
      </w:r>
      <w:r>
        <w:rPr>
          <w:sz w:val="22"/>
          <w:szCs w:val="22"/>
        </w:rPr>
        <w:t>: выполнение работ по капитальному ремонту ул. 9 мая от ш. Космонавтов до пр. Декабрис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>: 34 993 624,46 (Тридцать четыре миллиона девятьсот девяносто три тысячи шестьсот двадцать четыре) рубля 46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июня 2010 года, поступило 10 (десять) заявок на участие в аукционе по лоту № 2 следующих участников размещения заказа: </w:t>
      </w:r>
    </w:p>
    <w:p>
      <w:pPr>
        <w:pStyle w:val="Normal"/>
        <w:rPr/>
      </w:pPr>
      <w:r>
        <w:rPr>
          <w:sz w:val="22"/>
          <w:szCs w:val="22"/>
        </w:rPr>
        <w:t>1) ООО «Евродорстрой», почтовый адрес: 614007, г. Пермь, ул. Революции, 3/7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Титов С.И. Коммандитное товарищество «Пермская ДПМК», почтовый адрес: 614065, г.Пермь, ш.Космонавтов, 308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ОО «СтройАктив», почтовый адрес: 614051, г. Пермь, ул. Звонарева,4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ОО «Желдорсервис», почтовый адрес: 614030, г.Пермь, ул. Янаульская, 9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ЗАО «Городской контур», почтовый адрес: 614068, г. Пермь, ул. Плеханова, 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ООО «Альянс – АиО», почтовый адрес: 614000 г. Пермь, ул. Карпинского,8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ООО «Старт», почтовый адрес: 614000, г. Пермь, ул. Кирова, 64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) ЗАО «Микма», почтовый адрес: 614065, г. Пермь, ул. Промышленная, 97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) ЗАО «Микма», почтовый адрес: 614065, г. Пермь, ул. Промышленная, 97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) ООО «ТехДорГрупп», почтовый адрес: 614000, г. Пермь, ул. Орджоникидзе, 57, оф. 3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 по лоту № 2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 соответствии с ч.2.1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се заявки по лоту № 2 поданные участником размещения заказа, ЗАО «Микма», почтовый адрес: 614065, г. Пермь, ул. Промышленная, 97б, не рассматриваются и возвращаются такому участнику, в связи с тем, что подано две заявки на участие в аукционе  в отношении одного и того же лота одним участник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 – Аи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елдор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б п.5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 документ, подтверждающий внесение денежных средств в качестве обеспечения заявки на участие в аукционе (в представленном платежном поручении отсутствуют отметки банка о списании денежных средст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Заявка на участие в аукционе не имеет обеспечения в полном объеме – денежные средства не поступили на расчетный счет заказч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едмет аукциона по </w:t>
      </w:r>
      <w:r>
        <w:rPr>
          <w:b/>
          <w:sz w:val="22"/>
          <w:szCs w:val="22"/>
          <w:u w:val="single"/>
        </w:rPr>
        <w:t>лоту № 3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Выполнение работ по капитальному ремонту ул.Репина от ул.Генерала Карбышева до ул.Усадебной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53 525 000 (Пятьдесят три миллиона пятьсот двадцать пять тысяч) рублей.</w:t>
      </w:r>
    </w:p>
    <w:p>
      <w:pPr>
        <w:pStyle w:val="TextBodyIndent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июня 2010 года, поступило 2 (две) заявки на участие в аукционе по лоту № 3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Титов С.И. Коммандитное товарищество «Пермская ДПМК», почтовый адрес: 614065, г.Пермь, ш.Космонавтов, 308А;</w:t>
      </w:r>
    </w:p>
    <w:p>
      <w:pPr>
        <w:pStyle w:val="Normal"/>
        <w:jc w:val="both"/>
        <w:rPr/>
      </w:pPr>
      <w:r>
        <w:rPr>
          <w:sz w:val="22"/>
          <w:szCs w:val="22"/>
        </w:rPr>
        <w:t>2) ООО «Строительно-коммерческая фирма «АТМ», почтовый адрес: 614007, г.Пермь, ул.Революции, д.3/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 по лоту № 3:</w:t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аукционе, и признать участниками аукциона следующих участников размещения заказа, подавших заявки</w:t>
      </w:r>
      <w:r>
        <w:rPr/>
        <w:t xml:space="preserve">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коммерческая фирма «АТ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едмет аукциона по </w:t>
      </w:r>
      <w:r>
        <w:rPr>
          <w:b/>
          <w:sz w:val="22"/>
          <w:szCs w:val="22"/>
          <w:u w:val="single"/>
        </w:rPr>
        <w:t>лоту № 4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Выполнение </w:t>
      </w:r>
      <w:r>
        <w:rPr>
          <w:sz w:val="22"/>
          <w:szCs w:val="22"/>
        </w:rPr>
        <w:t>работ по капитальному ремонту ул.Первомайская (в т.ч. перекресток ул.Первомайской и ул.Академика Веденеева) от ул.Соликамской до развязки у ст.Лодочной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>: 33 134 890 (Тридцать три миллиона сто тридцать четыре тысячи восемьсот девяносто) рублей</w:t>
      </w:r>
      <w:r>
        <w:rPr>
          <w:color w:val="000000"/>
          <w:sz w:val="22"/>
          <w:szCs w:val="22"/>
        </w:rPr>
        <w:t>.</w:t>
      </w:r>
    </w:p>
    <w:p>
      <w:pPr>
        <w:pStyle w:val="TextBodyIndent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июня 2010 года, поступило 6 (шесть) заявок на участие в аукционе по лоту № 4 следующих участников размещения заказа: </w:t>
      </w:r>
    </w:p>
    <w:p>
      <w:pPr>
        <w:pStyle w:val="Normal"/>
        <w:rPr/>
      </w:pPr>
      <w:r>
        <w:rPr>
          <w:sz w:val="22"/>
          <w:szCs w:val="22"/>
        </w:rPr>
        <w:t>1) ОАО «Пермский завод силикатных панелей», почтовый адрес: 614032, Пермский край, с. Лобаново, ул. Культуры, 13;</w:t>
      </w:r>
    </w:p>
    <w:p>
      <w:pPr>
        <w:pStyle w:val="Normal"/>
        <w:jc w:val="both"/>
        <w:rPr/>
      </w:pPr>
      <w:r>
        <w:rPr>
          <w:sz w:val="22"/>
          <w:szCs w:val="22"/>
        </w:rPr>
        <w:t>2) Титов С.И. Коммандитное товарищество «Пермская ДПМК», почтовый адрес: 614065, г.Пермь, ш.Космонавтов, 308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ООО «СтройАктив», почтовый адрес: 614051, г. Пермь, ул. Звонарева,4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ОАО «Пермавтодор», почтовый адрес: 614081, г.Пермь, ш. Космонавтов, 61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ООО «Альянс – АиО», почтовый адрес: 614000 г. Пермь, ул. Карпинского,8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ООО «Старт», почтовый адрес: 614000, г. Пермь, ул. Кирова, 6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 по лоту № 4:</w:t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аукционе, и признать участниками аук</w:t>
      </w:r>
      <w:r>
        <w:rPr/>
        <w:t>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 – Аи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ский завод силикатных панел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5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м свидетельстве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ют следующие виды работ: 4530641 Монтаж шкафов, пультов, стеллажей и вводно – распределительных устройств;  4530651 Установка заземлителей; 4530785 Установка панелей, щитов, штативов, пультов;  4530787 Устройство проводок электрических по металлическим панелям и в щитах с сопутствующими работами; 4530850 Пусконаладочные работы электротехнических устройст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едмет аукциона по </w:t>
      </w:r>
      <w:r>
        <w:rPr>
          <w:b/>
          <w:sz w:val="22"/>
          <w:szCs w:val="22"/>
          <w:u w:val="single"/>
        </w:rPr>
        <w:t>лоту № 5</w:t>
      </w:r>
      <w:r>
        <w:rPr>
          <w:sz w:val="22"/>
          <w:szCs w:val="22"/>
        </w:rPr>
        <w:t>: выполнение работ по капитальному ремонту развязки ул. Братская, Сылвенского тракта и дороги на д. Жебреи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>: 57 620 718 (Пятьдесят семь миллионов шестьсот двадцать тысяч семьсот восемнадцать) рублей</w:t>
      </w:r>
      <w:r>
        <w:rPr>
          <w:color w:val="000000"/>
          <w:sz w:val="22"/>
          <w:szCs w:val="22"/>
        </w:rPr>
        <w:t>.</w:t>
      </w:r>
    </w:p>
    <w:p>
      <w:pPr>
        <w:pStyle w:val="TextBodyIndent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июня 2010 года, поступило 3 (три) заявки на участие в аукционе по лоту № 5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Титов С.И. Коммандитное товарищество «Пермская ДПМК», почтовый адрес: 614065, г.Пермь, ш.Космонавтов, 308А;</w:t>
      </w:r>
    </w:p>
    <w:p>
      <w:pPr>
        <w:pStyle w:val="Normal"/>
        <w:jc w:val="both"/>
        <w:rPr/>
      </w:pPr>
      <w:r>
        <w:rPr>
          <w:sz w:val="22"/>
          <w:szCs w:val="22"/>
        </w:rPr>
        <w:t>2) ЗАО «Городской контур», почтовый адрес: 614068, г.Пермь, ул.Плеханова, д.2;</w:t>
      </w:r>
    </w:p>
    <w:p>
      <w:pPr>
        <w:pStyle w:val="Normal"/>
        <w:jc w:val="both"/>
        <w:rPr/>
      </w:pPr>
      <w:r>
        <w:rPr>
          <w:sz w:val="22"/>
          <w:szCs w:val="22"/>
        </w:rPr>
        <w:t>3) ООО «Строительно-коммерческая фирма «АТМ», почтовый адрес:614007, г.Пермь, ул.Революции, д.3/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 по лоту № 5:</w:t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аукционе, и признать участниками аук</w:t>
      </w:r>
      <w:r>
        <w:rPr/>
        <w:t>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коммерческая фирма «АТ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</w:t>
      </w:r>
      <w:r>
        <w:rPr/>
        <w:t>ния заказа, подавшему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ородской конту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в п.5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, подтверждающие соответствие участника размещения заказа установленным требованиям и условиям допуска к участию в аукционе (не представлена копия разрешения на ввод объекта капитального строительства в эксплуатац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х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6-16T09:59:00Z</cp:lastPrinted>
  <dcterms:modified xsi:type="dcterms:W3CDTF">2010-06-16T08:35:00Z</dcterms:modified>
  <cp:revision>65</cp:revision>
  <dc:subject/>
  <dc:title>ПРОТОКОЛ № 01/03-07</dc:title>
</cp:coreProperties>
</file>