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6"/>
        <w:gridCol w:w="2369"/>
        <w:gridCol w:w="3779"/>
        <w:gridCol w:w="3543"/>
        <w:gridCol w:w="3543"/>
      </w:tblGrid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3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оборудования для ОФД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6</w:t>
            </w:r>
            <w:r>
              <w:rPr/>
              <w:t>» июн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оборудования для ОФД  (извещение №143 от «07» июня 2010 г.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7» июня 2010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деятельности, средства бюджет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, 11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3 000,00 (Восемьдесят три тысячи рублей, 00 копее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не поступило ни одной котировочной заявки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приняла решение: признать запрос котировок не состоявшимся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Институт госзакупок РАГС</dc:creator>
  <dc:description/>
  <cp:keywords/>
  <dc:language>en-US</dc:language>
  <cp:lastModifiedBy>459</cp:lastModifiedBy>
  <cp:lastPrinted>2010-06-15T13:35:00Z</cp:lastPrinted>
  <dcterms:modified xsi:type="dcterms:W3CDTF">2010-06-15T07:59:00Z</dcterms:modified>
  <cp:revision>6</cp:revision>
  <dc:subject/>
  <dc:title>ПРОТОКОЛ ОЦЕНКИ И СОПОСТАВЛЕНИЯ ЗАЯВОК НА УЧАСТИЕ В КОНКУРСЕ </dc:title>
</cp:coreProperties>
</file>