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45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оказание услуг по вывозу медицинских отходов класса А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6»</w:t>
            </w:r>
            <w:r>
              <w:rPr/>
              <w:t xml:space="preserve"> июн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оказание услуг по вывозу медицинских отходов класса А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45 от «07» июн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7» июн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Вывоз медицинских отходов класса А производится транспортом Исполнителя ежедневно. Исполнитель обязан предоставить сменный 6м3 контейнер с герметичной плотнозакрывающейся крышкой с надписью «отходы класса А», так же предоставить расходный материал из расчета один пакет белого цвета (размер не менее 500х600мм) с маркировкой «отходы класса А» на 0,03 м3. 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и системе "сменяемых" сборников отходы в контейнерах вывозят в закрытых кузовах автомашин, специально предназначенных для этих целей, а на место удаленных контейнеров устанавливают порожние сборник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«01» июля 2010г по «30» сентября 2010 год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, все затраты Исполнителя, включая оборудование, транспортные, погрузочно-разгрузочные и накладные расходы, расходы, связанные с предоставлением расходного материала. 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 500,00 (Семьдесят семь тысяч пятьсо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-сдачи оказанных услуг, копий накладных с подписью ответственных лиц Заказчика и счета фактуры за эти услуг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УО «Экологические системы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 5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УО «Экологическая систем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 4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463" w:hRule="atLeast"/>
        </w:trPr>
        <w:tc>
          <w:tcPr>
            <w:tcW w:w="10456" w:type="dxa"/>
            <w:gridSpan w:val="7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0" w:type="dxa"/>
            <w:vMerge w:val="restart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476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ЗУО «Экологические системы».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Братская, 135/3 оф. 1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76 500,00 (Семьдесят шесть тысяч пятьсот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ЗУО «Экологическая система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02:00Z</dcterms:created>
  <dc:creator>Институт госзакупок РАГС</dc:creator>
  <dc:description/>
  <cp:keywords/>
  <dc:language>en-US</dc:language>
  <cp:lastModifiedBy>459</cp:lastModifiedBy>
  <cp:lastPrinted>2010-06-16T11:41:00Z</cp:lastPrinted>
  <dcterms:modified xsi:type="dcterms:W3CDTF">2010-06-16T06:05:00Z</dcterms:modified>
  <cp:revision>8</cp:revision>
  <dc:subject/>
  <dc:title>ПРОТОКОЛ ОЦЕНКИ И СОПОСТАВЛЕНИЯ ЗАЯВОК НА УЧАСТИЕ В КОНКУРСЕ </dc:title>
</cp:coreProperties>
</file>