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7 от «16»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инаева Светлана Сергеевна (к. 710Б), часы приема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бюджета г. Перми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7.2010 года по 30.09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204 516,00 (Двести четыре тысячи пятьсот шестнадца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3» июн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__________________________                               </w:t>
        <w:tab/>
        <w:t xml:space="preserve">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 от 16.06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9"/>
        <w:gridCol w:w="55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, в том числе автотранспорта находящегося на территории учреждени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видеонаблюдения и принятие незамедлительных мер по устранению выявленных правонарушений в отношении охраняемого имущества, персонала и посетителей поликлин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под охрану помещений поликлиники. А так же  помещений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 по предотвращению краж и те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исполнение инструкции по охране объе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е Заказчиком телефонные линии используются только в служебных целях (221-63-63). Заказчик вправе отслеживать телефонные звонки с представленного номера и требовать оплаты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Ию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1 764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, чистая, опрятная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.6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пашного боя, хорошая физическая подготовка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. Регулярное проведение тренингов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Не менее 3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5:00Z</dcterms:created>
  <dc:creator>tevelevadb</dc:creator>
  <dc:description/>
  <cp:keywords/>
  <dc:language>en-US</dc:language>
  <cp:lastModifiedBy>URUSER_12</cp:lastModifiedBy>
  <cp:lastPrinted>2010-06-02T14:15:00Z</cp:lastPrinted>
  <dcterms:modified xsi:type="dcterms:W3CDTF">2010-06-16T04:01:00Z</dcterms:modified>
  <cp:revision>27</cp:revision>
  <dc:subject/>
  <dc:title>ЗАПРОС КОТИРОВОЧНОЙ ЦЕНЫ</dc:title>
</cp:coreProperties>
</file>