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6» июня 2010 г. № 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559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488176,5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аможных Д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04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84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209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671" w:leader="none"/>
                <w:tab w:val="left" w:pos="3372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06-15T10:18:00Z</dcterms:modified>
  <cp:revision>35</cp:revision>
  <dc:subject/>
  <dc:title>Приложение № 1 </dc:title>
</cp:coreProperties>
</file>