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3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6» июн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лаборатории (извещение № 15 от «02» июня  2010 года, размещено на официальном сайте «Администрация города Перми» (www.gorodperm.ru) в сети Интернет «02» июн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90000,00 (Четыреста девяносто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ОМС.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Начало поставок не позднее 3 (трех) календарных дней со дня заключения муниципального контра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7-К/1 от 11.06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176,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8-К от 15.06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04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9-К от 15.06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.А.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Ликом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488176,50 (Четыреста восемьдесят восемь тысяч сто семьдесят шесть рублей 5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Ликом»</w:t>
      </w:r>
      <w:r>
        <w:rPr>
          <w:bCs/>
          <w:kern w:val="2"/>
          <w:sz w:val="24"/>
          <w:szCs w:val="24"/>
        </w:rPr>
        <w:t>, юридический адрес: 129327,г. Москва, ул. Коминтерна, д.20/2, стр.1; телефон (495) 689-97-15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488176,50 (Четыреста восемьдесят восемь тысяч сто семьдесят шесть рублей 50 копеек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П Паламожных Д.А., юридический адрес: 614051 г. Пермь, ул. Пономарева, д.77А, кв.35; телефон: (342) 234-03-74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488904,00 (Четыреста восемьдесят восемь тысяч девятьсот четыре рубля 00 копеек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  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72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84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6-15T16:42:00Z</cp:lastPrinted>
  <dcterms:modified xsi:type="dcterms:W3CDTF">2010-06-15T11:12:00Z</dcterms:modified>
  <cp:revision>68</cp:revision>
  <dc:subject/>
  <dc:title>ПРОТОКОЛ ОЦЕНКИ И СОПОСТАВЛЕНИЯ ЗАЯВОК НА УЧАСТИЕ В КОНКУРСЕ </dc:title>
</cp:coreProperties>
</file>