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ПРОТОКОЛ № 127А/3/</w:t>
      </w:r>
      <w:r>
        <w:rPr>
          <w:b/>
          <w:sz w:val="26"/>
          <w:szCs w:val="26"/>
          <w:lang w:val="en-US"/>
        </w:rPr>
        <w:t>2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</w:p>
    <w:p>
      <w:pPr>
        <w:pStyle w:val="Normal"/>
        <w:jc w:val="center"/>
        <w:rPr/>
      </w:pPr>
      <w:r>
        <w:rPr>
          <w:b/>
        </w:rPr>
        <w:t xml:space="preserve">на право заключения муниципального контрак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ставку медицинского оборуд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поликлиника № 4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6» июня 2010 года</w:t>
        <w:br/>
        <w:t xml:space="preserve">       11 часов 1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«П</w:t>
      </w:r>
      <w:r>
        <w:rPr>
          <w:bCs/>
        </w:rPr>
        <w:t>оставка медицинского оборудования для               МУЗ «ГКП № 4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202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рагина О.В.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 комиссии: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.К.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знецов А.А.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bCs/>
          <w:sz w:val="22"/>
          <w:szCs w:val="22"/>
        </w:rPr>
        <w:t>МУЗ «Городская клиническая поликлиника № 4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Зуева Н.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>
          <w:bCs/>
          <w:sz w:val="22"/>
          <w:szCs w:val="22"/>
        </w:rPr>
        <w:t>614087, г. Пермь,  ул. Академика Вавилова, д. 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</w:t>
      </w:r>
      <w:r>
        <w:rPr>
          <w:bCs/>
          <w:sz w:val="22"/>
          <w:szCs w:val="22"/>
        </w:rPr>
        <w:t xml:space="preserve"> 238-09-38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e-mail: gkp4@mail.ru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bCs/>
          <w:sz w:val="22"/>
          <w:szCs w:val="22"/>
        </w:rPr>
        <w:t>«П</w:t>
      </w:r>
      <w:r>
        <w:rPr>
          <w:bCs/>
        </w:rPr>
        <w:t>оставка медицинского оборудования для  МУЗ «ГКП № 4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</w:t>
      </w:r>
      <w:r>
        <w:rPr/>
        <w:t xml:space="preserve"> –  3 750 000 (Три миллиона семьсот пятьдесят тысяч) рублей 00 копее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Медкон» 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47, г.Москва, ул.Гашека, д.8-10, стр.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икс Плю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6, г.Пермь, ул.Космонавтов Ш., 1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Баолин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Пермь, ул.1-я Красноармейская, д.41, офис 2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51, г.Пермь, ул.Уинская, д.4а, офис 4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предписания УФАС по Пермскому краю от 01.06.2010г.  №4643-10 отменить протокол от 20.05.2010г. №127А/3/1.</w:t>
      </w:r>
    </w:p>
    <w:p>
      <w:pPr>
        <w:pStyle w:val="Normal"/>
        <w:ind w:left="50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1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21"/>
        <w:gridCol w:w="1418"/>
        <w:gridCol w:w="1843"/>
        <w:gridCol w:w="2551"/>
        <w:gridCol w:w="1938"/>
        <w:gridCol w:w="708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Медкон»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3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 ч.1 раздела 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в Сведениях о функциональных и качественных характеристиках товара характеристики товара, указанные в  пп.21,61,120, не соответствуют характеристикам, указанным в Техническом задании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зова Е.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8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омпания «Баолинь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3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 ч.1 раздела 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в Сведениях о функциональных и качественных характеристиках товара не указано наименование и модель предлагаемого товара; характеристики товара, указанные в  пп.19,38,40,45,50,84, не соответствуют характеристикам, указанным в Техническом задании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зова Е.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аткомплек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3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 ч.1 раздела 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в Сведениях о функциональных и качественных характеристиках товара не указано наименование и модель предлагаемого товара; характеристики товара, указанные в  пп.19,38,40,45,50,84, не соответствуют характеристикам, Техническом указанным в задании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зова Е.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микс-Плюс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ч.1ст.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ч.3 раздел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,  ч.1 раздела </w:t>
            </w: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в Сведениях о функциональных и качественных характеристиках товара  характеристики товара, указанные в  пп.90,91 не соответствуют характеристикам, указанным в Техническом задании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гина О.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зова Е.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3"/>
        <w:gridCol w:w="1906"/>
        <w:gridCol w:w="3691"/>
      </w:tblGrid>
      <w:tr>
        <w:trPr/>
        <w:tc>
          <w:tcPr>
            <w:tcW w:w="39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19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.В. Брагина</w:t>
            </w:r>
          </w:p>
        </w:tc>
      </w:tr>
      <w:tr>
        <w:trPr/>
        <w:tc>
          <w:tcPr>
            <w:tcW w:w="3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 комисси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.К. Чазова</w:t>
            </w:r>
          </w:p>
        </w:tc>
      </w:tr>
      <w:tr>
        <w:trPr/>
        <w:tc>
          <w:tcPr>
            <w:tcW w:w="3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.А. Кузнецов</w:t>
            </w:r>
          </w:p>
        </w:tc>
      </w:tr>
      <w:tr>
        <w:trPr/>
        <w:tc>
          <w:tcPr>
            <w:tcW w:w="39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9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.М. Коршу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4:48:00Z</dcterms:created>
  <dc:creator>ump15</dc:creator>
  <dc:description/>
  <cp:keywords/>
  <dc:language>en-US</dc:language>
  <cp:lastModifiedBy>опер3</cp:lastModifiedBy>
  <cp:lastPrinted>2010-05-20T11:36:00Z</cp:lastPrinted>
  <dcterms:modified xsi:type="dcterms:W3CDTF">2010-06-16T07:02:00Z</dcterms:modified>
  <cp:revision>17</cp:revision>
  <dc:subject/>
  <dc:title>ПРОТОКОЛ № 01/03-07</dc:title>
</cp:coreProperties>
</file>