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июня 2010 года № 2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закупку масла моторного и тосола для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УВД по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Сибирская, 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тинцев Владимир Вячеслав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извещению № 21 от 16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извещению № 21 от 16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в приложении № 1 к извещению № 21 от 16.06.2010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борки товара должно находится не далее 10 километров от АТХ УВД по г. Перми</w:t>
            </w:r>
          </w:p>
        </w:tc>
      </w:tr>
      <w:tr>
        <w:trPr>
          <w:trHeight w:val="211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продукции</w:t>
            </w:r>
            <w:r>
              <w:rPr/>
      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      <w:br/>
              <w:t>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, рубл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/>
              <w:t>175 26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8 каб. 231(53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, в пятницу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меститель начальника УВД                              __________________________                      В.В. Вес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закупку масла моторного и тосола для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УВД по г. Перми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00"/>
        <w:gridCol w:w="2534"/>
        <w:gridCol w:w="25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моторное полусинтетическое 10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40 ЛУКОЙЛ Люкс (или эквивалент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моторное стандартное 10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40 ЛУКОЙЛ Стандарт (или эквивалент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ол А 40 ЛУКОЙЛ (или эквивалент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орка товара осуществляется силами заказчика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Место выборки товара должно находится не далее 10 километров от АТХ УВД по г. Перми (г. Пермь, ул. Комсомольский проспект, 45а)</w:t>
      </w:r>
    </w:p>
    <w:p>
      <w:pPr>
        <w:pStyle w:val="Normal"/>
        <w:rPr/>
      </w:pPr>
      <w:r>
        <w:rPr>
          <w:sz w:val="24"/>
          <w:szCs w:val="24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>Платежи осуществляются в российских рублях.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opa</cp:lastModifiedBy>
  <cp:lastPrinted>2010-06-16T14:06:00Z</cp:lastPrinted>
  <dcterms:modified xsi:type="dcterms:W3CDTF">2010-06-16T08:06:00Z</dcterms:modified>
  <cp:revision>52</cp:revision>
  <dc:subject/>
  <dc:title>ИЗВЕЩЕНИЕ № __ от «___» __________ 200 _ года </dc:title>
</cp:coreProperties>
</file>