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567"/>
      </w:tblGrid>
      <w:tr>
        <w:trPr>
          <w:trHeight w:val="255" w:hRule="atLeast"/>
        </w:trPr>
        <w:tc>
          <w:tcPr>
            <w:tcW w:w="7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18" w:right="-519" w:hanging="3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окол проведения открытого аукциона в                              электронной форме на закупку лекарственных средств и изделий           медицинского назначения  аукцион № 63ЭА  от 15.06.2010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сто проведения аукци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195.225.234.106</w:t>
              </w:r>
            </w:hyperlink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та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5.06.2010г.</w:t>
            </w:r>
          </w:p>
          <w:p>
            <w:pPr>
              <w:pStyle w:val="Normal"/>
              <w:tabs>
                <w:tab w:val="clear" w:pos="708"/>
                <w:tab w:val="left" w:pos="968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казч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Муниципальное учреждение здравоохранения «Городская клиническая поликлиника №4»</w:t>
            </w:r>
          </w:p>
          <w:p>
            <w:pPr>
              <w:pStyle w:val="Normal"/>
              <w:tabs>
                <w:tab w:val="clear" w:pos="708"/>
                <w:tab w:val="left" w:pos="968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ставка средств, влияющих на сердечнососудистую систему»</w:t>
            </w:r>
          </w:p>
          <w:p>
            <w:pPr>
              <w:pStyle w:val="Normal"/>
              <w:tabs>
                <w:tab w:val="clear" w:pos="708"/>
                <w:tab w:val="left" w:pos="9688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ремя начала аукцио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 часов 15 минут</w:t>
            </w:r>
          </w:p>
          <w:p>
            <w:pPr>
              <w:pStyle w:val="Normal"/>
              <w:tabs>
                <w:tab w:val="clear" w:pos="708"/>
                <w:tab w:val="left" w:pos="9688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ремя окончания аукци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9 часов 38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аукциона с учетом приостановок: 10ч., 2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тельность аукциона без учета приостановок: 10ч., 23 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88"/>
        <w:gridCol w:w="315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ги нача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6.2010 09:1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ги завершен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6.2010 19:38</w:t>
            </w:r>
          </w:p>
        </w:tc>
      </w:tr>
    </w:tbl>
    <w:p>
      <w:pPr>
        <w:pStyle w:val="Normal"/>
        <w:rPr/>
      </w:pPr>
      <w:r>
        <w:rPr>
          <w:b/>
        </w:rPr>
        <w:t xml:space="preserve">1. </w:t>
      </w:r>
      <w:r>
        <w:rPr/>
        <w:t>Для участия в аукционе зарегистрировались следующие участники размещение заказа: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9"/>
        <w:gridCol w:w="5245"/>
      </w:tblGrid>
      <w:tr>
        <w:trPr>
          <w:trHeight w:val="1125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21"/>
            <w:bookmarkStart w:id="1" w:name="RANGE!A21%3AF2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  <w:bookmarkEnd w:id="0"/>
          </w:p>
        </w:tc>
        <w:tc>
          <w:tcPr>
            <w:tcW w:w="3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RANGE!A22%3AF27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bookmarkEnd w:id="2"/>
          </w:p>
        </w:tc>
        <w:tc>
          <w:tcPr>
            <w:tcW w:w="3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рмфармация"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Пермский край, город Пермь, ул. Лодыгина, 57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Эскулап-Кама"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46, Пермский край, город Пермь, ул. Барамзиной, 38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ГРАНТ"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Пермский край, город Пермь, ул. Орджоникидзе, 152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Глория XXI век"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85, Свердловская область, город Екатеринбург, ул.Селькоровская, д.8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Годовалов"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2, Пермский край, город Пермь, ул. Богдана Хмельницкого, 39</w:t>
            </w:r>
          </w:p>
        </w:tc>
      </w:tr>
      <w:tr>
        <w:trPr>
          <w:trHeight w:val="81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"Новые аптеки"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90, Пермский край, город Пермь, Мотовилихинский район, ул. Лодыгина, 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соответствии с извещением о проведении аукциона начальная (максимальная) цена муниципального контракта составляет: 37320 рублей 00 копеек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Последнее предложение о цене муниципального контракта: 34499 рублей 96 копеек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последнее предложение о цене муниципального контракта: 34797 рублей 60 копеек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 xml:space="preserve">Победителе аукциона признан: </w:t>
      </w:r>
      <w:r>
        <w:rPr>
          <w:rFonts w:cs="Times New Roman" w:ascii="Times New Roman" w:hAnsi="Times New Roman"/>
          <w:b/>
        </w:rPr>
        <w:t>ООО «Новые аптеки»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астником аукциона, сделавшим предпоследнее предложение о цене контракта признан:</w:t>
      </w:r>
      <w:r>
        <w:rPr>
          <w:rFonts w:cs="Times New Roman" w:ascii="Times New Roman" w:hAnsi="Times New Roman"/>
        </w:rPr>
        <w:t xml:space="preserve"> ООО «Годовалов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№2 «Поставка средств, влияющих на пищеварительную систему и обмен веществ»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ремя начала аукциона:</w:t>
      </w:r>
      <w:r>
        <w:rPr>
          <w:rFonts w:cs="Times New Roman" w:ascii="Times New Roman" w:hAnsi="Times New Roman"/>
          <w:sz w:val="24"/>
          <w:szCs w:val="24"/>
        </w:rPr>
        <w:t xml:space="preserve"> 09 часов 15 минут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емя окончания аукциона</w:t>
      </w:r>
      <w:r>
        <w:rPr>
          <w:rFonts w:cs="Times New Roman" w:ascii="Times New Roman" w:hAnsi="Times New Roman"/>
          <w:sz w:val="24"/>
          <w:szCs w:val="24"/>
        </w:rPr>
        <w:t>: 18 часов 44 мину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аукциона с учетом приостановок: 9ч., 18 мин.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ительность аукциона без учета приостановок: 9ч., 18 ми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88"/>
        <w:gridCol w:w="3153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ги нача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6.2010 09:1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рги завершен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6.2010 18:44</w:t>
            </w:r>
          </w:p>
        </w:tc>
      </w:tr>
    </w:tbl>
    <w:p>
      <w:pPr>
        <w:pStyle w:val="Normal"/>
        <w:rPr/>
      </w:pPr>
      <w:r>
        <w:rPr>
          <w:b/>
        </w:rPr>
        <w:t xml:space="preserve">1. </w:t>
      </w:r>
      <w:r>
        <w:rPr/>
        <w:t>Для участия в аукционе зарегистрировались следующие участники размещение заказа: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63"/>
        <w:gridCol w:w="5670"/>
      </w:tblGrid>
      <w:tr>
        <w:trPr>
          <w:trHeight w:val="11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Пермфармация"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Пермский край, город Пермь, ул. Лодыгина, 57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ГРАНТ"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8, Пермский край, город Пермь, ул. Орджоникидзе, 152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Годовалов"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2, Пермский край, город Пермь, ул. Богдана Хмельницкого, 39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скулап-Кама"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46, Пермский край, город Пермь, ул. Барамзиной, 38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Новые аптеки"</w:t>
            </w:r>
          </w:p>
        </w:tc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Пермский край, город Пермь, Мотовилихинский район, ул. Лодыгина, 5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соответствии с извещением о проведении аукциона начальная (максимальная) цена муниципального контракта составляет: 33290 рублей 00 копеек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Последнее предложение о цене муниципального контракта: 29000 рублей 00 копе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последнее предложение о цене муниципального контракта: 29396 рублей 80 копеек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 xml:space="preserve">Победителе аукциона признан: </w:t>
      </w:r>
      <w:r>
        <w:rPr>
          <w:rFonts w:cs="Times New Roman" w:ascii="Times New Roman" w:hAnsi="Times New Roman"/>
          <w:b/>
        </w:rPr>
        <w:t>ООО «Новые аптеки»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Участником аукциона, сделавшим предпоследнее предложение о цене контракта признан:</w:t>
      </w:r>
      <w:r>
        <w:rPr>
          <w:rFonts w:cs="Times New Roman" w:ascii="Times New Roman" w:hAnsi="Times New Roman"/>
        </w:rPr>
        <w:t xml:space="preserve"> ООО «Годовалов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№3 «Поставка средств, влияющих на сердечнососудистую систему»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ремя начала аукциона:</w:t>
      </w:r>
      <w:r>
        <w:rPr>
          <w:rFonts w:cs="Times New Roman" w:ascii="Times New Roman" w:hAnsi="Times New Roman"/>
          <w:sz w:val="24"/>
          <w:szCs w:val="24"/>
        </w:rPr>
        <w:t xml:space="preserve"> 09 часов 15 минут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емя окончания аукциона</w:t>
      </w:r>
      <w:r>
        <w:rPr>
          <w:rFonts w:cs="Times New Roman" w:ascii="Times New Roman" w:hAnsi="Times New Roman"/>
          <w:sz w:val="24"/>
          <w:szCs w:val="24"/>
        </w:rPr>
        <w:t>: 18 часов 37 мину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аукциона с учетом приостановок: 9ч., 22 мин.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ительность аукциона без учета приостановок: 9ч., 22 мин.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72"/>
        <w:gridCol w:w="3119"/>
      </w:tblGrid>
      <w:tr>
        <w:trPr>
          <w:trHeight w:val="76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3" w:name="RANGE!A19"/>
            <w:bookmarkStart w:id="4" w:name="RANGE!A19%3AF19"/>
            <w:bookmarkEnd w:id="4"/>
            <w:r>
              <w:rPr>
                <w:rFonts w:cs="Times New Roman" w:ascii="Times New Roman" w:hAnsi="Times New Roman"/>
              </w:rPr>
              <w:t>1</w:t>
            </w:r>
            <w:bookmarkEnd w:id="3"/>
          </w:p>
        </w:tc>
        <w:tc>
          <w:tcPr>
            <w:tcW w:w="5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5" w:name="RANGE!B19"/>
            <w:r>
              <w:rPr>
                <w:rFonts w:cs="Times New Roman" w:ascii="Times New Roman" w:hAnsi="Times New Roman"/>
              </w:rPr>
              <w:t>Торги начаты</w:t>
            </w:r>
            <w:bookmarkEnd w:id="5"/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bookmarkStart w:id="6" w:name="RANGE!E19"/>
            <w:r>
              <w:rPr>
                <w:rFonts w:cs="Times New Roman" w:ascii="Times New Roman" w:hAnsi="Times New Roman"/>
              </w:rPr>
              <w:t>15.06.2010 09:14</w:t>
            </w:r>
            <w:bookmarkEnd w:id="6"/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завершены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10 18:37</w:t>
            </w:r>
          </w:p>
        </w:tc>
      </w:tr>
    </w:tbl>
    <w:p>
      <w:pPr>
        <w:pStyle w:val="Normal"/>
        <w:rPr/>
      </w:pPr>
      <w:r>
        <w:rPr>
          <w:b/>
        </w:rPr>
        <w:t xml:space="preserve">1. </w:t>
      </w:r>
      <w:r>
        <w:rPr/>
        <w:t>Для участия в аукционе зарегистрировались следующие участники размещение заказа:</w:t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63"/>
        <w:gridCol w:w="5528"/>
      </w:tblGrid>
      <w:tr>
        <w:trPr>
          <w:trHeight w:val="11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Пермфармация"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Пермский край, город Пермь, ул. Лодыгина, 57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ГРАНТ"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8, Пермский край, город Пермь, ул. Орджоникидзе, 152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Годовалов"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2, Пермский край, город Пермь, ул. Богдана Хмельницкого, 39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скулап-Кама"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46, Пермский край, город Пермь, ул. Барамзиной, 38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Новые аптеки"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Пермский край, город Пермь, Мотовилихинский район, ул. Лодыгина, 5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соответствии с извещением о проведении аукциона начальная (максимальная) цена муниципального контракта составляет: 13560 рублей 00 копеек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Последнее предложение о цене муниципального контракта: 12499 рублей 00 копе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последнее предложение о цене муниципального контракта: 12499 рублей 96 копеек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 xml:space="preserve">Победителе аукциона признан: </w:t>
      </w:r>
      <w:r>
        <w:rPr>
          <w:rFonts w:cs="Times New Roman" w:ascii="Times New Roman" w:hAnsi="Times New Roman"/>
          <w:b/>
        </w:rPr>
        <w:t>ООО «ГРАНТ»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Участником аукциона, сделавшим предпоследнее предложение о цене контракта признан:</w:t>
      </w:r>
      <w:r>
        <w:rPr>
          <w:rFonts w:cs="Times New Roman" w:ascii="Times New Roman" w:hAnsi="Times New Roman"/>
        </w:rPr>
        <w:t xml:space="preserve"> ООО «Новые аптеки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4 «Поставка средств, влияющих на пищеварительную систему»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ремя начала аукциона:</w:t>
      </w:r>
      <w:r>
        <w:rPr>
          <w:rFonts w:cs="Times New Roman" w:ascii="Times New Roman" w:hAnsi="Times New Roman"/>
          <w:sz w:val="24"/>
          <w:szCs w:val="24"/>
        </w:rPr>
        <w:t xml:space="preserve"> 09 часов 15 минут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емя окончания аукциона</w:t>
      </w:r>
      <w:r>
        <w:rPr>
          <w:rFonts w:cs="Times New Roman" w:ascii="Times New Roman" w:hAnsi="Times New Roman"/>
          <w:sz w:val="24"/>
          <w:szCs w:val="24"/>
        </w:rPr>
        <w:t>: 10 часов 14 мину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аукциона с учетом приостановок: 1ч., 00 мин.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/>
      </w:pPr>
      <w:r>
        <w:rPr/>
        <w:t>Длительность аукциона без учета приостановок: 1ч., 00 мин.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14"/>
        <w:gridCol w:w="3260"/>
      </w:tblGrid>
      <w:tr>
        <w:trPr>
          <w:trHeight w:val="76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начат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10 09:1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завершены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10 10:14</w:t>
            </w:r>
          </w:p>
        </w:tc>
      </w:tr>
    </w:tbl>
    <w:p>
      <w:pPr>
        <w:pStyle w:val="Normal"/>
        <w:rPr/>
      </w:pPr>
      <w:r>
        <w:rPr>
          <w:b/>
        </w:rPr>
        <w:t xml:space="preserve">1. </w:t>
      </w:r>
      <w:r>
        <w:rPr/>
        <w:t>Для участия в аукционе зарегистрировались следующие участники размещение заказа: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546"/>
        <w:gridCol w:w="5528"/>
      </w:tblGrid>
      <w:tr>
        <w:trPr>
          <w:trHeight w:val="11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Пермфармация"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Пермский край, город Пермь, ул. Лодыгина, 57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Годовалов"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2, Пермский край, город Пермь, ул. Богдана Хмельницкого, 39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скулап-Кама"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46, Пермский край, город Пермь, ул. Барамзиной, 3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соответствии с извещением о проведении аукциона начальная (максимальная) цена муниципального контракта составляет: 10990 рублей 00 копеек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Аукцион признан несостоявшимся: не представлено ни одного предложения о цене контракта, предусматривающее более низкую цену контракт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от №5 «Поставка противомикробных, противопаразитных и противовирусных средств»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ремя начала аукциона:</w:t>
      </w:r>
      <w:r>
        <w:rPr>
          <w:rFonts w:cs="Times New Roman" w:ascii="Times New Roman" w:hAnsi="Times New Roman"/>
          <w:sz w:val="24"/>
          <w:szCs w:val="24"/>
        </w:rPr>
        <w:t xml:space="preserve"> 09 часов 15 минут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емя окончания аукциона</w:t>
      </w:r>
      <w:r>
        <w:rPr>
          <w:rFonts w:cs="Times New Roman" w:ascii="Times New Roman" w:hAnsi="Times New Roman"/>
          <w:sz w:val="24"/>
          <w:szCs w:val="24"/>
        </w:rPr>
        <w:t>: 13 часов 29 мину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аукциона с учетом приостановок: 4ч., 14 мин.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/>
      </w:pPr>
      <w:r>
        <w:rPr/>
        <w:t>Длительность аукциона без учета приостановок: 4ч., 14 мин.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71"/>
        <w:gridCol w:w="1276"/>
        <w:gridCol w:w="3402"/>
      </w:tblGrid>
      <w:tr>
        <w:trPr>
          <w:trHeight w:val="76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228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начаты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10 09:1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завершены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10 13:29</w:t>
            </w:r>
          </w:p>
        </w:tc>
      </w:tr>
      <w:tr>
        <w:trPr>
          <w:trHeight w:val="42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частия в аукционе зарегистрировались следующие участники размещение заказа: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Пермфармация"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Пермский край, город Пермь, ул. Лодыгина, 57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ГРАНТ"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8, Пермский край, город Пермь, ул. Орджоникидзе, 152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Глория XXI век"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85, Свердловская область, город Екатеринбург, ул.Селькоровская, д.8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Годовалов"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2, Пермский край, город Пермь, ул. Богдана Хмельницкого, 39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скулап-Кама"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46, Пермский край, город Пермь, ул. Барамзиной, 38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Новые аптеки"</w:t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Пермский край, город Пермь, Мотовилихинский район, ул. Лодыгина, 57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соответствии с извещением о проведении аукциона начальная (максимальная) цена муниципального контракта составляет: 5425 рублей 00 копеек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Последнее предложение о цене муниципального контракта: 4900 рублей 00 копе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редпоследнее предложение о цене муниципального контракта: 4999 рублей 00 копеек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 xml:space="preserve">Победителе аукциона признан: </w:t>
      </w:r>
      <w:r>
        <w:rPr>
          <w:rFonts w:cs="Times New Roman" w:ascii="Times New Roman" w:hAnsi="Times New Roman"/>
          <w:b/>
        </w:rPr>
        <w:t>ООО «Новые аптеки»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Участником аукциона, сделавшим предпоследнее предложение о цене контракта признан:</w:t>
      </w:r>
      <w:r>
        <w:rPr>
          <w:rFonts w:cs="Times New Roman" w:ascii="Times New Roman" w:hAnsi="Times New Roman"/>
        </w:rPr>
        <w:t xml:space="preserve"> ООО «Эскулап-Кама»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6 «Поставка хирургических материалов, специальных перевязочных средств»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ремя начала аукциона:</w:t>
      </w:r>
      <w:r>
        <w:rPr>
          <w:rFonts w:cs="Times New Roman" w:ascii="Times New Roman" w:hAnsi="Times New Roman"/>
          <w:sz w:val="24"/>
          <w:szCs w:val="24"/>
        </w:rPr>
        <w:t xml:space="preserve"> 09 часов 15 минут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ремя окончания аукциона</w:t>
      </w:r>
      <w:r>
        <w:rPr>
          <w:rFonts w:cs="Times New Roman" w:ascii="Times New Roman" w:hAnsi="Times New Roman"/>
          <w:sz w:val="24"/>
          <w:szCs w:val="24"/>
        </w:rPr>
        <w:t>: 10 часов 14 мину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аукциона с учетом приостановок: 1ч., 00 мин.</w:t>
      </w:r>
    </w:p>
    <w:p>
      <w:pPr>
        <w:pStyle w:val="Normal"/>
        <w:tabs>
          <w:tab w:val="clear" w:pos="708"/>
          <w:tab w:val="left" w:pos="9688" w:leader="none"/>
        </w:tabs>
        <w:spacing w:lineRule="auto" w:line="360" w:before="0" w:after="0"/>
        <w:rPr/>
      </w:pPr>
      <w:r>
        <w:rPr/>
        <w:t>Длительность аукциона без учета приостановок: 1ч., 00 мин.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63"/>
        <w:gridCol w:w="2268"/>
        <w:gridCol w:w="3118"/>
      </w:tblGrid>
      <w:tr>
        <w:trPr>
          <w:trHeight w:val="76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начаты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10 09:14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 завершены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2010 10:14</w:t>
            </w:r>
          </w:p>
        </w:tc>
      </w:tr>
      <w:tr>
        <w:trPr>
          <w:trHeight w:val="42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864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частия в аукционе зарегистрировались следующие участники размещение заказа:</w:t>
            </w:r>
          </w:p>
        </w:tc>
      </w:tr>
      <w:tr>
        <w:trPr>
          <w:trHeight w:val="1125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для юридического лица), фамилия, имя, отчество (для физического лица)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Годовалов"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2, Пермский край, город Пермь, ул. Богдана Хмельницкого, 39</w:t>
            </w:r>
          </w:p>
        </w:tc>
      </w:tr>
      <w:tr>
        <w:trPr>
          <w:trHeight w:val="810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"Эскулап-Кама"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46, Пермский край, город Пермь, ул. Барамзиной, 3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В соответствии с извещением о проведении аукциона начальная (максимальная) цена муниципального контракта составляет: 83880 рублей 00 копее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Аукцион признан несостоявшимся: не представлено ни одного предложения о цене контракта, предусматривающее более низкую цену контрак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хранению  в течении трех лет с даты окончания проведения настоящего аукци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заказчика:     _____________________  Коршунова П.М.</w:t>
      </w:r>
    </w:p>
    <w:p>
      <w:pPr>
        <w:pStyle w:val="Normal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vertAlign w:val="superscript"/>
        </w:rPr>
        <w:t>(Подпись)                                        (Фамилия, Имя, отчество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57:00Z</dcterms:created>
  <dc:creator>comp</dc:creator>
  <dc:description/>
  <cp:keywords/>
  <dc:language>en-US</dc:language>
  <cp:lastModifiedBy>ump22</cp:lastModifiedBy>
  <dcterms:modified xsi:type="dcterms:W3CDTF">2010-06-16T10:57:00Z</dcterms:modified>
  <cp:revision>2</cp:revision>
  <dc:subject/>
  <dc:title/>
</cp:coreProperties>
</file>