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 </w:t>
      </w:r>
      <w:r>
        <w:rPr>
          <w:b/>
          <w:sz w:val="22"/>
          <w:szCs w:val="22"/>
          <w:lang w:val="en-US"/>
        </w:rPr>
        <w:t>132A/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>/</w:t>
      </w:r>
      <w:r>
        <w:rPr>
          <w:b/>
          <w:sz w:val="22"/>
          <w:szCs w:val="22"/>
        </w:rPr>
        <w:t>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</w:t>
      </w:r>
      <w:r>
        <w:rPr>
          <w:b/>
          <w:sz w:val="22"/>
          <w:szCs w:val="22"/>
        </w:rPr>
        <w:t>на право заключить муниципальный контракт на выполнение работ по ремонту общественного центра по адресу: город Пермь, Кировский район, ул. Шишкина, 3 (1 этаж)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Администрации Кировского района города Пер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июня 2010 года</w:t>
        <w:br/>
        <w:t xml:space="preserve">      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 по рассмотрению заявок на участие в открытом аукционе </w:t>
      </w:r>
      <w:r>
        <w:rPr>
          <w:sz w:val="22"/>
          <w:szCs w:val="22"/>
        </w:rPr>
        <w:t>на право заключить муниципальный контракт на выполнение работ по ремонту общественного центра по адресу: город Пермь, Кировский район, ул. Шишкина, 3 (1 этаж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го заказчика: Администрация Киро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а администрации Николаев А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 614113, г. Пермь, ул. Кировоградская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5-79-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«Выполнение работ по ремонту общественного центра по адресу: город Пермь, Кировский район, ул. Шишкина, 3 (1 этаж)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 735 655 (два миллиона семьсот тридцать пять тысяч шестьсот пятьдесят пять) рублей 48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усстрой двор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28, УР, г. Ижевск, ул. Пойма,37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Б Проект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-Строй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Юрша, 56-455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ания Телекс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Р.Ф., Пермский край, г. Пермь, ул. Героев Хасана, 4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РКАС-СТРОЙ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Кировоградская,38б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Строй Сити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 103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Урал-Классик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Чкалова,38А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-ПЛЮС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рополь-М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91 "а"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Перспектива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41,оф. 13/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ЕВРОСТРОЙСТИЛЬ С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18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66, офис 313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асад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Халтурина, 8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-сити групп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54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снаб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 15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ма-2007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Революция,30-22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ьский Терем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9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.Ар-строй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РФ, Пермский край, г. Пермь, Шоссе Космонавтов, 11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НАЙТ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Подлесная, 3а, оф.810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Гарант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талонстрой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. Космонавтов, 111, корпус 3, п/я № 27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ышленная инвестиционная компания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мсомольский пр.,34-210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ГазСтрой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Воронежская, 5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д. 5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ариант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Пермский край, г. Пермь, п. Новые Ляды, ул. Железнодорожная, 23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 48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ригинал-Интерьер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Усольская,1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онтажТрансСтрой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Усольская,15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осстановление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5, г. Н. Новгород, ул. Красная слобода, д.8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набстрой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дмирала Ушакова, д. 32/3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1905 года, 35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"Константа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451"/>
        <w:gridCol w:w="2277"/>
        <w:gridCol w:w="1863"/>
      </w:tblGrid>
      <w:tr>
        <w:trPr>
          <w:trHeight w:val="163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Б Проект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3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ания Телекс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РКАС-СТРОЙ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3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Строй Сити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Урал-Классик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-ПЛЮС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рополь-М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3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Перспектива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ЕВРОСТРОЙСТИЛЬ С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асад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снаб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ма-2007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3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ьский Терем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.Ар-строй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НАЙТ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Гарант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талонстрой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3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ариант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ригинал-Интерьер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онтажТрансСтрой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набстрой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1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"Константа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0"/>
        <w:gridCol w:w="1134"/>
        <w:gridCol w:w="970"/>
        <w:gridCol w:w="2857"/>
        <w:gridCol w:w="1985"/>
        <w:gridCol w:w="125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оложения документации об аукционе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,4 ч.1 ст.12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.5 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определенный ст. 35 94-ФЗ (учредительный документ (Устав) УРЗ приложен в недействующей редакции (на основании выписки из ЕГРЮЛ 28.10.2005, 22.06.2006 в учредительные документы были внесены изменения, которые отсутствует в составе заяв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Стр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3,4 ч.1 ст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 документ, подтверждающий перечисление денежных средств в качестве обеспечения заявки на участие в аукционе: в платежном поручении отсутствует отметка банка о списании денеж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Федоровцева И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.К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7 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Федоровцева И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.К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документации об аукционе: отсутствует печать участника размещения заказа на сшивке заявки на участие в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Федоровцева И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.К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-сити групп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3,4 ч.1 ст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 документ, подтверждающий перечисление денежных средств в качестве обеспечения заявки на участие в аукционе: в платежном поручении отсутствует отметка банка о списании денеж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ind w:left="-108" w:right="-3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-Стро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3,4  ч.1 ст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документации об аукционе: в платежном поручении неверно указаны реквизиты счета для перечисления денежных средств в качестве обеспечения заявки на участие в аукционе, денежные средства не поступ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ind w:left="-108" w:right="-3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усстрой дво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3,4  ч.1 ст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документации об аукционе: в платежном поручении неверно указаны реквизиты счета для перечисления денежных средств в качестве обеспечения заявки на участие в аукционе, денежные средства не поступ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ind w:left="-108" w:right="-3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ышленная инвестиционная комп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3,4 ч.1 ст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 документ, подтверждающий перечисление денежных средств в качестве обеспечения заявки на участие в аукционе: в платежном поручении отсутствует отметка банка о списании денеж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ind w:left="-108" w:right="-3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К. О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5:00Z</dcterms:created>
  <dc:creator>ump15</dc:creator>
  <dc:description/>
  <cp:keywords/>
  <dc:language>en-US</dc:language>
  <cp:lastModifiedBy>Опер2</cp:lastModifiedBy>
  <cp:lastPrinted>2010-06-16T18:03:00Z</cp:lastPrinted>
  <dcterms:modified xsi:type="dcterms:W3CDTF">2010-06-16T12:03:00Z</dcterms:modified>
  <cp:revision>15</cp:revision>
  <dc:subject/>
  <dc:title>ПРОТОКОЛ № 01/03-07</dc:title>
</cp:coreProperties>
</file>