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аво заключить муниципальный контракт на оказание услуг по организации и проведению культурно-массовых мероприят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Администрации Мотовилих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вскрытию конвертов с заявками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твующий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"Дворец культуры "Искра"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Лопатина Марина Вадим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 - </w:t>
      </w:r>
      <w:bookmarkStart w:id="0" w:name="OLE_LINK8"/>
      <w:r>
        <w:rPr>
          <w:sz w:val="22"/>
          <w:szCs w:val="22"/>
        </w:rPr>
        <w:t>Оказание услуг по организации и проведению культурно-массовых мероприятий.</w:t>
      </w:r>
      <w:bookmarkEnd w:id="0"/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1 – Оказание услуг по организации досуга населения по месту житель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лота – 190000 (Сто девяносто тысяч) руб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2 – Оказание услуг по организации досуга населения в местах массового отдых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лота - 310929 (Триста десять тысяч девятьсот двадцать девять) руб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3 – Оказание услуг по организации досуга населения (районные мероприяти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лота - 170000 (Сто семьдесят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4 – </w:t>
      </w:r>
      <w:bookmarkStart w:id="1" w:name="OLE_LINK7"/>
      <w:bookmarkStart w:id="2" w:name="OLE_LINK6"/>
      <w:r>
        <w:rPr>
          <w:sz w:val="22"/>
          <w:szCs w:val="22"/>
        </w:rPr>
        <w:t>Оказание услуг по организации деятельности постоянно действующих любительских объединений на территории Мотовилихинского района города Перми</w:t>
      </w:r>
      <w:bookmarkEnd w:id="1"/>
      <w:bookmarkEnd w:id="2"/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- 450000 (Четыреста пятьдесят тысяч) рубле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№ 38К о проведении конкурса было опубликовано в «Официальном бюллетене органов местного самоуправления муниципального образования город Пермь» № 31 от 4 ма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Извещение о внесении изменений № 38К/1 в конкурсную документацию было опубликовано в «Официальном бюллетене органов местного самоуправления муниципального образования город Пермь» № 38 от 25 мая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20 мая 2010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11 (одиннадца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,2,3,4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 и квалификация участника размещения заказ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ствующий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рбанов И.Р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8:00Z</dcterms:created>
  <dc:creator>ump15</dc:creator>
  <dc:description/>
  <cp:keywords/>
  <dc:language>en-US</dc:language>
  <cp:lastModifiedBy>ump18</cp:lastModifiedBy>
  <cp:lastPrinted>2010-06-16T15:23:00Z</cp:lastPrinted>
  <dcterms:modified xsi:type="dcterms:W3CDTF">2010-06-16T13:41:00Z</dcterms:modified>
  <cp:revision>8</cp:revision>
  <dc:subject/>
  <dc:title>ПРОТОКОЛ № 01/03-07</dc:title>
</cp:coreProperties>
</file>