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4 от « 17 » июн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Автотранспортные услуги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>МУЗ «Городская поликлиника № 11»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-8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, 1 –ый этаж, каб. 1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П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Автотранспортные услуги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момента заключения контракта  по «31» декабря 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дневно в рабочие дни (понедельник-пятница);</w:t>
              <w:br/>
              <w:t>- с 8.00 до 23.00 часов (14 часов в день, включая перерыв на обед – 1 час).</w:t>
              <w:br/>
              <w:t>- с 8.00 до 23.00 рабочая суббота или воскресенье (14 часов в день, включая перерыв на обед – 1 час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6 800</w:t>
            </w:r>
            <w:r>
              <w:rPr>
                <w:rFonts w:cs="Times New Roman" w:ascii="Times New Roman" w:hAnsi="Times New Roman"/>
              </w:rPr>
              <w:t xml:space="preserve"> (четыреста тридцать шесть тысяч восемьсот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  29 июня 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</w:t>
        <w:tab/>
        <w:tab/>
        <w:t xml:space="preserve">            А.А. Лебедев</w:t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3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06-16T12:13:00Z</dcterms:modified>
  <cp:revision>11</cp:revision>
  <dc:subject/>
  <dc:title>ИЗВЕЩЕНИЕ от « 08 » сентября  2009 года №  15</dc:title>
</cp:coreProperties>
</file>