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5 от « 17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i/>
          <w:sz w:val="22"/>
          <w:szCs w:val="22"/>
          <w:u w:val="single"/>
        </w:rPr>
        <w:t>оказание услуги «Автотранспортные услуги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  <w:u w:val="single"/>
        </w:rPr>
        <w:t>МУЗ «Городская поликлиника № 11»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  <w:u w:val="single"/>
        </w:rPr>
      </w:pPr>
      <w:r>
        <w:rPr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г. Пермь, ул.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>
          <w:trHeight w:val="40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39</w:t>
            </w:r>
            <w:r>
              <w:rPr>
                <w:rFonts w:cs="Times New Roman" w:ascii="Times New Roman" w:hAnsi="Times New Roman"/>
                <w:lang w:val="en-US"/>
              </w:rPr>
              <w:t>-8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, 1 –ый этаж, каб. 10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Д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и «Автотранспортные услуги»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подписания муниципального контракта по «31» декабря 2010г.</w:t>
              <w:br/>
              <w:t>- ежедневно в рабочие дни (понедельник-пятница);</w:t>
              <w:br/>
              <w:t>- с 8.00 до 23.00 часов (14 часов в день, включая перерыв на обед – 1 час).</w:t>
              <w:br/>
              <w:t>- с 8.00 до 23.00 рабочая суббота или воскресенье (14 часов в день, включая перерыв на обед – 1 час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ключает в себя все расходы по оказанию услуги, уплату всех налогов, сборов и других обязательных платежей</w:t>
            </w:r>
            <w:r>
              <w:rPr/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36 800</w:t>
            </w:r>
            <w:r>
              <w:rPr>
                <w:rFonts w:cs="Times New Roman" w:ascii="Times New Roman" w:hAnsi="Times New Roman"/>
              </w:rPr>
              <w:t xml:space="preserve"> (четыреста тридцать шесть тысяч восемьсот рублей 00 копеек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 Малая Ямская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0 часов 00 минут   «29 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ind w:right="-108" w:hanging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125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анс в размере 30 % -  ежемесячно в срок до 10 числа текущего месяца, окончательный расчет -  ежемесячно в срок до 10 числа месяца, следующего за отчетным. Оплата производится на основании предоставленных Акта сдачи-приемки оказанных услуг и счёта-фактуры с указанием наименования оказанной Услуги и ее стоимости.</w:t>
            </w:r>
          </w:p>
        </w:tc>
      </w:tr>
      <w:tr>
        <w:trPr>
          <w:trHeight w:val="64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Главный врач                                                                                </w:t>
        <w:tab/>
        <w:tab/>
        <w:t xml:space="preserve">            А.А. Лебедев</w:t>
      </w:r>
    </w:p>
    <w:sectPr>
      <w:type w:val="nextPage"/>
      <w:pgSz w:w="11906" w:h="16838"/>
      <w:pgMar w:left="1134" w:right="9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3:00Z</dcterms:created>
  <dc:creator>ДГП№10</dc:creator>
  <dc:description/>
  <cp:keywords/>
  <dc:language>en-US</dc:language>
  <cp:lastModifiedBy>регистратура</cp:lastModifiedBy>
  <cp:lastPrinted>2010-06-10T15:59:00Z</cp:lastPrinted>
  <dcterms:modified xsi:type="dcterms:W3CDTF">2010-06-16T12:35:00Z</dcterms:modified>
  <cp:revision>10</cp:revision>
  <dc:subject/>
  <dc:title>ИЗВЕЩЕНИЕ от « 08 » сентября  2009 года №  15</dc:title>
</cp:coreProperties>
</file>