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15 от 17.06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Наименование услуги:        </w:t>
      </w:r>
      <w:r>
        <w:rPr>
          <w:b/>
          <w:sz w:val="20"/>
          <w:szCs w:val="20"/>
        </w:rPr>
        <w:t>«Оказание автотранспортных услуг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54" w:hanging="0"/>
        <w:jc w:val="both"/>
        <w:rPr>
          <w:b/>
          <w:b/>
          <w:sz w:val="25"/>
          <w:szCs w:val="25"/>
        </w:rPr>
      </w:pPr>
      <w:bookmarkStart w:id="1" w:name="OLE_LINK1"/>
      <w:bookmarkEnd w:id="1"/>
      <w:r>
        <w:rPr>
          <w:b/>
          <w:sz w:val="25"/>
          <w:szCs w:val="25"/>
        </w:rPr>
        <w:t xml:space="preserve">1.Требования к качеству, техническим характеристикам оказываемых услуг </w:t>
      </w:r>
      <w:r>
        <w:rPr>
          <w:b/>
        </w:rPr>
        <w:t>и порядку их предоставления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  <w:szCs w:val="23"/>
        </w:rPr>
        <w:t xml:space="preserve">1.1. </w:t>
      </w:r>
      <w:r>
        <w:rPr/>
        <w:t xml:space="preserve">Исполнитель предоставляет Заказчику транспортное средство в технически исправном состоянии, заправленный ГСМ и другими необходимыми эксплуатационными жидкостями. Транспортные средства должны иметь шины,  соответствующие сезону года и дорожным условиям, а также  маркировке транспортного средства по размеру и допустимой нагрузке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</w:t>
      </w:r>
      <w:r>
        <w:rPr/>
        <w:t xml:space="preserve">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1.</w:t>
      </w:r>
      <w:r>
        <w:rPr/>
        <w:t xml:space="preserve">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2.</w:t>
      </w:r>
      <w:r>
        <w:rPr/>
        <w:t xml:space="preserve"> ежедневный контроль за техническим состоянием автомобиля перед выездом на линию, предоставление автомобиля в чистом виде, отсутствие посторонних предметов и запахов в салоне автомобиля, водитель обязан иметь опрятный вид и не курить в салоне автомоби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3.</w:t>
      </w:r>
      <w:r>
        <w:rPr/>
        <w:t xml:space="preserve">  техническое обслуживание и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2.4.</w:t>
      </w:r>
      <w:r>
        <w:rPr/>
        <w:t xml:space="preserve"> безопасную эксплуатацию автомобиля в соответствии с целями оказания услу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right="354" w:hanging="0"/>
        <w:jc w:val="both"/>
        <w:rPr/>
      </w:pPr>
      <w:r>
        <w:rPr>
          <w:b/>
        </w:rPr>
        <w:t>1.3.</w:t>
      </w:r>
      <w:r>
        <w:rPr/>
        <w:t xml:space="preserve"> При дорожно-транспортном происшествии или технической неисправности автомобиля Исполнитель предоставляет Заказчику в течение 1-го часа другой автомобиль, соответствующий требованиям Технического задания. </w:t>
      </w:r>
    </w:p>
    <w:p>
      <w:pPr>
        <w:pStyle w:val="Normal"/>
        <w:jc w:val="both"/>
        <w:rPr/>
      </w:pPr>
      <w:r>
        <w:rPr/>
        <w:t>1.4. Работник исполнителя (водитель) предъявляет работнику Заказчика путевой лист с отметками Исполнителя о прохождении предрейсового медицинского осмотра.</w:t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>2. Количество,  наименование транспортного средства, график</w:t>
      </w:r>
      <w:r>
        <w:rPr/>
        <w:t xml:space="preserve"> и место предоставления транспортных средств, режим работы транспортных средств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1688"/>
        <w:gridCol w:w="1260"/>
        <w:gridCol w:w="2700"/>
        <w:gridCol w:w="1260"/>
      </w:tblGrid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транспортного сред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сто предоставления транспор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х средст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жим работ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х средст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машино/часов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 контракту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,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2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или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эквивалент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Пермь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Малая Ямская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 08.00 до 23.00 – 5 дней в неделю, с 08.00 до 23.00 – рабочая суббота или воскресень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8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* Эквивалент автомобиля </w:t>
      </w:r>
      <w:r>
        <w:rPr>
          <w:sz w:val="16"/>
          <w:szCs w:val="16"/>
        </w:rPr>
        <w:t xml:space="preserve">ВАЗ 2112  </w:t>
      </w:r>
      <w:r>
        <w:rPr>
          <w:sz w:val="22"/>
          <w:szCs w:val="22"/>
        </w:rPr>
        <w:t>д</w:t>
      </w:r>
      <w:r>
        <w:rPr/>
        <w:t>олжен соответствовать п.3 Технического задания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b/>
        </w:rPr>
        <w:t>3. Технические характеристики  легкового автомобиля торговый знак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ВАЗ 2112</w:t>
      </w:r>
      <w:r>
        <w:rPr>
          <w:b/>
        </w:rPr>
        <w:t xml:space="preserve"> или эквивален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3586"/>
      </w:tblGrid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ип кузова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н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 Габаритные размеры автомобиля, мм.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17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от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435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шир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8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 Количество сидячих мест в салоне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 Двигатель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ип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нзиновый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бочий объем, 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50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5.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Привод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ередние колеса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6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Объем топливного бака, л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менее 43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7. Максимальная скорость, км/ч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менее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70</w:t>
            </w:r>
          </w:p>
        </w:tc>
      </w:tr>
      <w:tr>
        <w:trPr/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8. Ремни безопасности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24:00Z</dcterms:created>
  <dc:creator>1</dc:creator>
  <dc:description/>
  <cp:keywords/>
  <dc:language>en-US</dc:language>
  <cp:lastModifiedBy>регистратура</cp:lastModifiedBy>
  <cp:lastPrinted>2008-08-12T14:42:00Z</cp:lastPrinted>
  <dcterms:modified xsi:type="dcterms:W3CDTF">2010-06-16T12:41:00Z</dcterms:modified>
  <cp:revision>13</cp:revision>
  <dc:subject/>
  <dc:title>Приложение № 1</dc:title>
</cp:coreProperties>
</file>