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 от 17 июня 2010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хлебобулочных изделий для МУЗ «МСЧ № 6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17 июня 2010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09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- Л.В. Ворожц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закупка хлебобулочных изделий для МУЗ «МСЧ № 6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5 от 08 июня 2010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8 июня 2010г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контракта: 140 844,24 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доставки: 614026, г.Пермь, ул.Лобачевского, 26, пищебл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роки поставки: с 01 июля 2010г. по 30 сентября 2010г.</w:t>
      </w:r>
    </w:p>
    <w:p>
      <w:pPr>
        <w:pStyle w:val="Normal"/>
        <w:jc w:val="both"/>
        <w:rPr/>
      </w:pPr>
      <w:r>
        <w:rPr>
          <w:sz w:val="24"/>
          <w:szCs w:val="24"/>
        </w:rPr>
        <w:t>В) Сведения о включенных (не включенных) в цену товара расходах: цена товара  является неизменной на все действие муниципального контракта и должна включать в себя все налоги, сборы, затраты на транспортные расходы, прочие расходы.</w:t>
      </w:r>
    </w:p>
    <w:p>
      <w:pPr>
        <w:pStyle w:val="Normal"/>
        <w:jc w:val="both"/>
        <w:rPr/>
      </w:pPr>
      <w:r>
        <w:rPr>
          <w:sz w:val="24"/>
          <w:szCs w:val="24"/>
        </w:rPr>
        <w:t>Г) Срок и условия оплаты поставки товаров: оплата будет произведена путем перечисления денежных на расчётный счёт Поставщика в течении 20 (двадцати) банковских дней с даты получения: счета, счета-фактуры, накладных, с обязательным указанием даты поставки и отметкой материально-ответственного лица в получении продукции и соответствия её качества требования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две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 № 1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-трейд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143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Хлебный дом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05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победителем в проведении запроса котировок ООО «Хлебный до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Окулова, 73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103205,60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ООО «Альфа-трей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Федосеева,2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110 143,1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Оксана Трефилова</cp:lastModifiedBy>
  <cp:lastPrinted>2010-06-17T08:29:00Z</cp:lastPrinted>
  <dcterms:modified xsi:type="dcterms:W3CDTF">2010-06-17T02:29:00Z</dcterms:modified>
  <cp:revision>17</cp:revision>
  <dc:subject/>
  <dc:title>ПРОТОКОЛ ОЦЕНКИ И СОПОСТАВЛЕНИЯ ЗАЯВОК НА УЧАСТИЕ В КОНКУРСЕ </dc:title>
</cp:coreProperties>
</file>