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__1_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</w:rPr>
        <w:t>услуги по организации питания учащихся, посещающих лагерь с дневным пребыванием  детей в МОУ «СОШ№84» г.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_МОУ «Средняя общеобразовательная школа №84» г.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_17__» _июня 2010__ года</w:t>
        <w:br/>
        <w:tab/>
        <w:tab/>
        <w:tab/>
        <w:tab/>
        <w:tab/>
        <w:tab/>
        <w:tab/>
        <w:tab/>
        <w:tab/>
        <w:tab/>
        <w:t xml:space="preserve">        10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_Никольская Вера Владимировна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_Ханьжин Дмитрий Андреевич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_Карпова Елена Викторовна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_Мелентьева Оксана Васильевна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 </w:t>
      </w:r>
      <w:r>
        <w:rPr>
          <w:i/>
          <w:sz w:val="24"/>
        </w:rPr>
        <w:t>(</w:t>
      </w:r>
      <w:r>
        <w:rPr>
          <w:i/>
          <w:sz w:val="22"/>
          <w:szCs w:val="22"/>
        </w:rPr>
        <w:t>в случае если секретарь предусмотрен)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_Глинкина Ирина Николаевна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_услуги по организации питания учащихся, посещающих лагерь с дневным пребыванием детей в МОУ «СОШ№84» г.Пер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_1__ от «3_» июн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3» июня 2010 года)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396090,00 рублей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средства местного бюджета – 72090,00 рублей, средства бюджета Пермского края – 324000,00 рублей</w:t>
      </w:r>
    </w:p>
    <w:p>
      <w:pPr>
        <w:pStyle w:val="Normal"/>
        <w:numPr>
          <w:ilvl w:val="0"/>
          <w:numId w:val="6"/>
        </w:numPr>
        <w:rPr/>
      </w:pPr>
      <w:r>
        <w:rPr/>
        <w:t>Требования, установленные в извещении о проведении запроса котировок (существенные условия муниципального контракта):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уги по организации питания должны включать:</w:t>
            </w:r>
          </w:p>
          <w:p>
            <w:pPr>
              <w:pStyle w:val="31"/>
              <w:numPr>
                <w:ilvl w:val="0"/>
                <w:numId w:val="8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приобретение продуктов, используемых для приготовлении блюд, за счёт исполнителя. Продукты, используемые при приготовлении блюд,  должны иметь соответствующие сопроводительные документы;</w:t>
            </w:r>
          </w:p>
          <w:p>
            <w:pPr>
              <w:pStyle w:val="31"/>
              <w:numPr>
                <w:ilvl w:val="0"/>
                <w:numId w:val="8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у продуктов, используемых для приготовления блюд, до места приготовления блюд за счёт исполнителя;</w:t>
            </w:r>
          </w:p>
          <w:p>
            <w:pPr>
              <w:pStyle w:val="31"/>
              <w:numPr>
                <w:ilvl w:val="0"/>
                <w:numId w:val="8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      </w:r>
          </w:p>
          <w:p>
            <w:pPr>
              <w:pStyle w:val="31"/>
              <w:numPr>
                <w:ilvl w:val="0"/>
                <w:numId w:val="8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0-дневого меню составляется в соответствии с приложением № 2 к СанПиН 2.4.5.2409-08</w:t>
            </w:r>
          </w:p>
          <w:p>
            <w:pPr>
              <w:pStyle w:val="31"/>
              <w:numPr>
                <w:ilvl w:val="0"/>
                <w:numId w:val="8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      </w:r>
          </w:p>
          <w:p>
            <w:pPr>
              <w:pStyle w:val="31"/>
              <w:numPr>
                <w:ilvl w:val="0"/>
                <w:numId w:val="8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чу приготовленных блюд учащимся с использованием посуды исполнителя в месте питания учащихся;</w:t>
            </w:r>
          </w:p>
          <w:p>
            <w:pPr>
              <w:pStyle w:val="31"/>
              <w:numPr>
                <w:ilvl w:val="0"/>
                <w:numId w:val="8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уборку и мытье посуды, использованной при приготовлении блюд и при питании учащихся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 xml:space="preserve">Требования к качеству оказываемых услуг  </w:t>
            </w:r>
          </w:p>
          <w:p>
            <w:pPr>
              <w:pStyle w:val="ConsPlusTitle"/>
              <w:widowControl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0" w:firstLine="851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 и другими нормативными документами, регулирующие организацию общественного питания.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.</w:t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ый заказ размещается на услуги по организации питания учащихся</w:t>
            </w:r>
            <w:r>
              <w:rPr>
                <w:sz w:val="24"/>
                <w:szCs w:val="24"/>
              </w:rPr>
              <w:t xml:space="preserve">  163 чел, 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осещающих лагерь с дневным пребыванием детей.</w:t>
            </w:r>
          </w:p>
        </w:tc>
      </w:tr>
    </w:tbl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ИП Пищальникова Наталья Леонидовна, </w:t>
            </w:r>
            <w:r>
              <w:rPr>
                <w:sz w:val="24"/>
              </w:rPr>
              <w:t>614095, г.Пермь, ул.Капитана Гастелло, 4а-3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9609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Векшина Анна Александровна, 614000, г.Пермь, ул.Маяковского, 33/2-51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9609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  <w:r>
        <w:rPr>
          <w:i/>
          <w:sz w:val="24"/>
          <w:szCs w:val="24"/>
        </w:rPr>
        <w:t>(выбрать нужное)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>
          <w:sz w:val="24"/>
        </w:rPr>
        <w:t>___________ИП Пищальникова Наталья Леонидовна 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4"/>
        </w:rPr>
        <w:t>__________________________614095, г.Пермь, ул.Капитана Гастелло, 4а- 3 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</w:rPr>
      </w:pPr>
      <w:r>
        <w:rPr>
          <w:sz w:val="24"/>
        </w:rPr>
        <w:t xml:space="preserve">_____________________________________396090,00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210"/>
        </w:tabs>
        <w:ind w:left="12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5:25:00Z</dcterms:created>
  <dc:creator>Институт госзакупок РАГС</dc:creator>
  <dc:description/>
  <cp:keywords/>
  <dc:language>en-US</dc:language>
  <cp:lastModifiedBy>ump22</cp:lastModifiedBy>
  <cp:lastPrinted>2010-06-17T09:26:00Z</cp:lastPrinted>
  <dcterms:modified xsi:type="dcterms:W3CDTF">2010-06-17T05:25:00Z</dcterms:modified>
  <cp:revision>2</cp:revision>
  <dc:subject/>
  <dc:title>ПРОТОКОЛ ОЦЕНКИ И СОПОСТАВЛЕНИЯ ЗАЯВОК НА УЧАСТИЕ В КОНКУРСЕ </dc:title>
</cp:coreProperties>
</file>