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>№</w:t>
      </w:r>
      <w:r>
        <w:rPr>
          <w:sz w:val="16"/>
          <w:szCs w:val="16"/>
        </w:rPr>
        <w:t>25 от 17.06.2010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аппарат ультразвуковой  диагностический для пахиметрии и аксиального сканирования в офтальмологи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1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"/>
        <w:gridCol w:w="4627"/>
        <w:gridCol w:w="2223"/>
        <w:gridCol w:w="1842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 xml:space="preserve">п/п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ехнические характеристик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ребуемые параметры и условия к товар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лагаемые параметры и условия к товар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</w:rPr>
              <w:t xml:space="preserve">Аппарат ультразвуковой диагностический для пахиметрии и аксиального сканирования в офтальмологии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назначен для измерения осевой длины глаза в офтальмологической прак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ать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2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иапазон измерений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1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ксиальная длина, м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менее</w:t>
            </w:r>
          </w:p>
          <w:p>
            <w:pPr>
              <w:pStyle w:val="Style17"/>
              <w:jc w:val="center"/>
              <w:rPr>
                <w:color w:val="FF0000"/>
              </w:rPr>
            </w:pPr>
            <w:r>
              <w:rPr/>
              <w:t xml:space="preserve">от 15.00 </w:t>
            </w:r>
            <w:r>
              <w:rPr>
                <w:color w:val="000000"/>
              </w:rPr>
              <w:t xml:space="preserve"> до 40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1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лубина передней камеры, м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менее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</w:t>
            </w:r>
            <w:r>
              <w:rPr>
                <w:color w:val="000000"/>
              </w:rPr>
              <w:t>2.00  до7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1.3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лщина линзы хрусталика, м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е менее</w:t>
            </w:r>
          </w:p>
          <w:p>
            <w:pPr>
              <w:pStyle w:val="Style17"/>
              <w:jc w:val="center"/>
              <w:rPr/>
            </w:pPr>
            <w:r>
              <w:rPr/>
              <w:t xml:space="preserve">от </w:t>
            </w:r>
            <w:r>
              <w:rPr>
                <w:color w:val="000000"/>
              </w:rPr>
              <w:t>2.00  до 6.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2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Точность измерения 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2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Точность измерения, м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</w:t>
            </w:r>
            <w:r>
              <w:rPr/>
              <w:t xml:space="preserve">+/- </w:t>
            </w:r>
            <w:r>
              <w:rPr>
                <w:color w:val="000000"/>
                <w:sz w:val="22"/>
                <w:szCs w:val="22"/>
              </w:rPr>
              <w:t xml:space="preserve">0.0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2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азрешение измерения, м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</w:t>
            </w:r>
            <w:r>
              <w:rPr>
                <w:color w:val="000000"/>
                <w:sz w:val="22"/>
                <w:szCs w:val="22"/>
              </w:rPr>
              <w:t xml:space="preserve">0.0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3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>Скорость ультразвука (</w:t>
            </w:r>
            <w:r>
              <w:rPr>
                <w:color w:val="000000"/>
              </w:rPr>
              <w:t>нормальный глаз)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3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едняя осевая скорость ультразвука, м/с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,55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3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орость в хрусталике, м/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,641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3.3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Скорость в передней камере, м/с)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,532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2.4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 xml:space="preserve">Скорость ультразвука </w:t>
            </w:r>
            <w:r>
              <w:rPr>
                <w:color w:val="000000"/>
              </w:rPr>
              <w:t>(плотная катаракта)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4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Средняя осевая скорость ультразвука, м/с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,548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4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орость в хрусталике, м/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,629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4.3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Скорость в передней камере, м/с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,532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2.5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Скорость ультразвука </w:t>
            </w:r>
            <w:r>
              <w:rPr>
                <w:color w:val="000000"/>
              </w:rPr>
              <w:t xml:space="preserve">(афакический </w:t>
            </w:r>
            <w:r>
              <w:rPr>
                <w:iCs/>
                <w:color w:val="000000"/>
              </w:rPr>
              <w:t>)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5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Средняя осевая скорость ультразвука, м/с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,532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2.6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 xml:space="preserve">Скорость ультразвука </w:t>
            </w:r>
            <w:r>
              <w:rPr>
                <w:color w:val="000000"/>
              </w:rPr>
              <w:t>(псевдофакический) 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6.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Скорость звука ИОЛ (Псевдо 1, PMMA, толшина 0,8мм), м/с 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2,718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2.5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орость звука ИОЛ (Псевдо 2, Силикон, толшина 1,0 мм), м/с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,049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6.3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Скорость звука ИОЛ (Псевдо 3, Акрил, толшина  0,8 мм), м/с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2,2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2.7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 xml:space="preserve">ИОЛ </w:t>
            </w:r>
            <w:r>
              <w:rPr/>
              <w:t xml:space="preserve">(интроокулярные  линзы) </w:t>
            </w:r>
            <w:r>
              <w:rPr>
                <w:bCs/>
                <w:color w:val="000000"/>
              </w:rPr>
              <w:t xml:space="preserve">(формулы: </w:t>
            </w:r>
            <w:r>
              <w:rPr>
                <w:color w:val="000000"/>
              </w:rPr>
              <w:t>SRK II, SRK/T, HOLLADAY, HOFFER-Q, HAIGIS – стандартная, HAIGIS – оптимизированная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7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База данных ИОЛ моделей, 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е менее 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7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озможность ввода дополнительно формулы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2.8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Возможность  использования карты памяти: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8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Сохранение данных, количество пациентов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color w:val="000000"/>
              </w:rPr>
              <w:t xml:space="preserve">не менее </w:t>
            </w:r>
            <w:r>
              <w:rPr>
                <w:color w:val="000000"/>
              </w:rPr>
              <w:t xml:space="preserve">23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2.9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Cs/>
                <w:color w:val="000000"/>
              </w:rPr>
              <w:t>Датчик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9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Частота преобразователя, МГЦ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9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Фиксационный свет: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расный диод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2.9.3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Радиус кончика (вогнутый) , мм       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.3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.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упа складная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ериал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PXM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  <w:lang w:val="en-US"/>
              </w:rPr>
              <w:t></w:t>
            </w:r>
            <w:r>
              <w:rPr>
                <w:color w:val="000000"/>
                <w:sz w:val="22"/>
                <w:szCs w:val="22"/>
              </w:rPr>
              <w:t xml:space="preserve"> с защитным покрытием </w:t>
            </w:r>
            <w:r>
              <w:rPr>
                <w:color w:val="000000"/>
                <w:sz w:val="22"/>
                <w:szCs w:val="22"/>
                <w:lang w:val="en-US"/>
              </w:rPr>
              <w:t>Cera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en-US"/>
              </w:rPr>
              <w:t>tec</w:t>
            </w:r>
            <w:r>
              <w:rPr>
                <w:rFonts w:eastAsia="Symbol" w:cs="Symbol" w:ascii="Symbol" w:hAnsi="Symbol"/>
                <w:color w:val="000000"/>
                <w:sz w:val="22"/>
                <w:szCs w:val="22"/>
                <w:lang w:val="en-US"/>
              </w:rPr>
              <w:t></w:t>
            </w:r>
            <w:r>
              <w:rPr>
                <w:color w:val="000000"/>
                <w:sz w:val="22"/>
                <w:szCs w:val="22"/>
              </w:rPr>
              <w:t xml:space="preserve"> на обеих поверхностях лин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Защита от пыли, футля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Цвет фуляр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риал футляр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сти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величение линзы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тическая сила, дптр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80" w:leader="none"/>
              </w:tabs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иаметр, мм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color w:val="000000"/>
              </w:rPr>
              <w:t xml:space="preserve">4.0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Питание 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4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апряжение, В (переменный ток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4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астота, Гц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0/60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4.3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Потребление энергии, ВА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не менее 35  +15%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.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Комплект поставки :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5.1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льтразвуковой аппарат со встроенным принтером, 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5.2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3-х контактный кабель питания, шт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5.3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Тест-объект для биометрии, шт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5.4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Бумага для встроенного принтера, рулон           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5.5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Чехол от пыли, 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5.6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Предохранители, шт                                         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5.7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Педаль, шт           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5.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кладная лупа, 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.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Руководство оператора на русском языке, ш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.0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ые услов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.1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Обучение специалиста на рабочем месте, монтаж, пусконаладочные работы, ввод оборудования в эксплуатацию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 течении 5 дней после поставки оборуд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д выпуск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ранее 2009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гарантии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 12 месяцев с момента ввода в эксплуат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08:00Z</dcterms:created>
  <dc:creator>Vera</dc:creator>
  <dc:description/>
  <cp:keywords/>
  <dc:language>en-US</dc:language>
  <cp:lastModifiedBy>User</cp:lastModifiedBy>
  <cp:lastPrinted>2010-06-11T16:27:00Z</cp:lastPrinted>
  <dcterms:modified xsi:type="dcterms:W3CDTF">2010-06-17T02:54:00Z</dcterms:modified>
  <cp:revision>10</cp:revision>
  <dc:subject/>
  <dc:title>Добрый день, Вера Ивановна</dc:title>
</cp:coreProperties>
</file>