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НА  ОКАЗАНИЕ УСЛУГ ПО НАЙМУ АВТОТРАНСПОРТНЫХ СРЕДСТВ С ЭКИПАЖЕМ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4                                                                                                          от 17 июня 2010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firstLine="360"/>
        <w:jc w:val="both"/>
        <w:rPr>
          <w:color w:val="0000FF"/>
          <w:sz w:val="22"/>
        </w:rPr>
      </w:pPr>
      <w:r>
        <w:rPr>
          <w:sz w:val="22"/>
          <w:szCs w:val="22"/>
        </w:rPr>
        <w:t xml:space="preserve">1. Заказчик -  </w:t>
      </w:r>
      <w:r>
        <w:rPr>
          <w:sz w:val="22"/>
        </w:rPr>
        <w:t>Муниципальное учреждение здравоохранения «Городская клиническая поликлиника №1» (614000, г. Пермь, ул. Кирова, 45, т/ф 212-47-29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Заказчик предусматривает осуществить способом запроса котировок за счет средств предпринимательской деятельности и средств обязательного медицинского страхования закупку услуг по найму автотранспортных средств с экипажем (далее – Услуги). Характеристики автомобилей в количестве 2 штук, требования к ним и к режиму оказания услуг изложены в Приложении № 1 к настоящему Извещ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Место оказания услуг: г. Пермь, ул. Кирова, 4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Сроки оказания услуг: Начало оказания услуг - «01» июля 2010 года, окончание оказания услуг - «30»   сентября 2010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ъем услуг (количество машино-часов суммарно по двум автомобилям): 20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Требования Заказчика к Услугам: Исполнитель оказывает Услуги своими силами (без привлечения соисполнителей/субподрядчиков), в объеме и в сроки, предусмотренные муниципальным контрактом (далее – Договор). Ежедневно, до начала оказания Услуг и по окончании оказания Услуг, работник Исполнителя (водитель) предъявляет работнику Заказчика путевой лист с отметками Исполнителя о прохождении водителем предрейсового медицинского осмотра и о технической исправности предоставляемого транспортного средства. Ежедневно до начала оказания Услуг работник Заказчика, имеющий право проставлять отметки в путевом листе,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. Ежедневно, по окончании оказания Услуг, работник Заказчика проставляет отметки о фактическом времени окончания оказания Услуг. В случае нарушения качества оказанных в течение дня Услуг, работник Заказчика проставляет отметки в путевом листе о нарушениях условий Договора, о фактическом времени прекращения и возобновления предоставления Услуг. Отметки работника Заказчика скрепляются его подписью. Ежемесячно до 7-го числа каждого следующего за отчетным месяца, Исполнитель предоставляет Заказчику на подписание  «Акт оказанных услуг», в двух экземплярах, и копии путевых листов за отчетный месяц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транспортное средство, не соответствующее условиям Договора, Заказчиком не принимается и считается не предоставленным. Просрочкой предоставления автотранспортного средства является отсутствие автотранспортного средства от десяти минут до двух часов. В случае просрочки предоставления автотранспортного средства более двух часов - автотранспортное средство считается не предоставленным. Автотранспортное средство подлежит замене в течение 1 (одного) часа в случаях участия автотранспортного средства в дорожно-транспортном происшествии (ДТП), возникновения технической неисправности предоставленного автотранспортного средства. Факт оказания Услуги ненадлежащего качества может оформляться актом Заказчика, копия которого в трехдневный срок направляется Исполнителю.</w:t>
      </w:r>
    </w:p>
    <w:p>
      <w:pPr>
        <w:pStyle w:val="Normal"/>
        <w:jc w:val="both"/>
        <w:rPr/>
      </w:pPr>
      <w:r>
        <w:rPr>
          <w:sz w:val="22"/>
          <w:szCs w:val="22"/>
        </w:rPr>
        <w:t>6. Максимальная цена контракта 439 300 руб. (Четыреста тридцать девять тысяч триста руб. 00 коп.) 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, предлагаемая участником размещения Заказа в котировочной заявке, должна включать в себя все расходы, связанные с оказанием Услуг, включая расходы на предрейсовый медицинский осмотр водителя и предрейсовый технический осмотр предоставляемого транспортного средства, расходы на автомобильное топливо, смазочные и прочие эксплуатационные материалы, техническое обслуживание и ремонт автотранспортного средства, ремонт и/или замену автомобильной резины, оплату труда членов экипажа автотранспортного средства, проезд к месту оказания услуг и обратно, все виды страхования и т.п., а также выплаченные или подлежащие выплате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и стоимость 1 (одного) машино-часа определяются в твердых ценах, неизменных на весь период оказания Услуг и не могут быть изменены в одностороннем порядке. Цена муниципального контракта может быть снижена по соглашению сторон без изменения предусмотренных муниципальным контрактом объема Услуг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7. Срок и условия оплаты услуг.  Оплата оказанных и принятых Услуг выполняется ежемесячно из расчёта: стоимость одного машино-часа умножается на количество принятых за отчетный период Услуг (в машино-часах). Заказчик в течение пяти рабочих дней со дня получения «Акта оказанных услуг» подписывает его со своей стороны и возвращает один экземпляр Исполнителю или представляет мотивированные возражения к данному акту. В случае получения от Заказчика мотивированного отказа, Исполнитель в течение трех рабочих дней производит необходимый перерасчет оказанных услуг за отчетный месяц и вновь представляет на рассмотрение Заказчику «Акт оказанных услуг». Из времени оказания Услуг исключаются время простоя в связи с технической неисправностью автотранспортного средства и ДТП. Заказчик оплачивае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счета, счета-фактуры, подписанного Сторонами «Акта оказанных услуг» за отчётный месяц. В случае применения Заказчиком штрафных санкций к Исполнителю уплата неустоек осуществляется путем уменьшения оплаты за принятые услуги на суммарную величину неустоек, предъявленных Исполнителю в отчетном месяц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9. В случае согласия принять участие в ЗАПРОСЕ КОТИРОВОК 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45pt" to="207pt,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закупку услуг по найму автотранспортных средств с экипажем предлагаю представить </w:t>
      </w:r>
      <w:r>
        <w:rPr>
          <w:rFonts w:cs="Times New Roman" w:ascii="Times New Roman" w:hAnsi="Times New Roman"/>
          <w:i w:val="false"/>
          <w:sz w:val="22"/>
          <w:szCs w:val="22"/>
        </w:rPr>
        <w:t>в письменной форме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котировочную заявку по форме приложения №1 по адресу: 614000, г. Пермь, ул. Петропавловская, 27 (каб.4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явки принимаются </w:t>
      </w:r>
      <w:r>
        <w:rPr>
          <w:b/>
          <w:sz w:val="22"/>
          <w:szCs w:val="22"/>
        </w:rPr>
        <w:t>до 10:00 «16» июня 2010 г</w:t>
      </w:r>
      <w:r>
        <w:rPr>
          <w:sz w:val="22"/>
          <w:szCs w:val="22"/>
        </w:rPr>
        <w:t>. Заявки, представленные после 10:00 «16» июня 2010г., к рассмотрению не принимаются. Рассмотрение и оценка котировочных заявок будет проходить «17» июня 2010г. в 10 часов 00 минут.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hanging="0"/>
        <w:jc w:val="both"/>
        <w:rPr/>
      </w:pPr>
      <w:r>
        <w:rPr/>
        <w:t xml:space="preserve">10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С результатами проведения процедуры запроса котировок можно будет ознакомиться на официальном сайте в срок не ранее 17 июня 2010г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До окончания указанного в извещении о проведении запроса котировок срока подачи котировочных заявок, поступило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4(четыре) котировочных заявок, что зафиксировано в журнале регистрации поступления котировочных заявок: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621"/>
        <w:gridCol w:w="2756"/>
        <w:gridCol w:w="239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щения заказ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акуленко Ольга Михайловна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 72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Автоколонна №2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 6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 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урылов Александр Константинович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 68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 Признать победителем Индивидуального предпринимателя Бурылова Александра Константиновича, котировочная заявка которого соответствует всем требованиям, установленным в извещении о проведении запроса котировок, и в которой предложена наиболее низкая цена исполнения контракта – 289 680,00 (Двести восемьдесят девять тысяч шестьсот восемьдесят руб. 00 коп) рублей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Признать участником размещения заказа, предложившим лучшую цену после цены, предложенной победителем Индивидуального предпринимателя Вакуленко Ольга Михайл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опубликованию и размещению на официальном сайт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Администрация города Перми» </w:t>
      </w:r>
      <w:r>
        <w:rPr>
          <w:color w:val="FF0000"/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</w:t>
        <w:tab/>
        <w:t>Зам.главного врача по АХР                               Рожко П. 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Члены комиссии:                      Главная мед.сестра                     </w:t>
        <w:tab/>
        <w:t xml:space="preserve"> Зуева Н.Л.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ab/>
        <w:t xml:space="preserve">Старшая мед. сестра                      </w:t>
        <w:tab/>
        <w:t xml:space="preserve"> Михайлюк О.А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Главный бухгалтер                                Кустова К.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Оператор                                                Самойлова Е.В.</w:t>
      </w:r>
    </w:p>
    <w:p>
      <w:pPr>
        <w:pStyle w:val="Normal"/>
        <w:rPr/>
      </w:pPr>
      <w:r>
        <w:rPr>
          <w:sz w:val="22"/>
          <w:szCs w:val="22"/>
        </w:rPr>
        <w:tab/>
        <w:t xml:space="preserve">Секретарь комиссии:         </w:t>
        <w:tab/>
        <w:t xml:space="preserve">Экономист                                     </w:t>
        <w:tab/>
        <w:t xml:space="preserve">  Ростоцкая Л.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4:05:00Z</dcterms:created>
  <dc:creator>USER</dc:creator>
  <dc:description/>
  <cp:keywords/>
  <dc:language>en-US</dc:language>
  <cp:lastModifiedBy>USER</cp:lastModifiedBy>
  <cp:lastPrinted>2010-06-17T10:37:00Z</cp:lastPrinted>
  <dcterms:modified xsi:type="dcterms:W3CDTF">2010-06-17T04:38:00Z</dcterms:modified>
  <cp:revision>14</cp:revision>
  <dc:subject/>
  <dc:title>ПРОТОКОЛ РАССМОТРЕНИЯ И ОЦЕНКИ КОТИРОВОЧНЫХ ЗАЯВОК</dc:title>
</cp:coreProperties>
</file>