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3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оказание клининговых услуг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«Городская клиническая больница № 7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</w:t>
        <w:tab/>
        <w:tab/>
        <w:t>«17» июня  2010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Поляков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                                       Дядюшкина Л.В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Гашева Т.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оказание клининговых услуг у субъектов малого предпринимательства для Муниципального учреждения здравоохранения «Городская клиническая больница № 7» (извещение № 39 от 03 июня 2010 года размещено на официальном сайте «Администрация города Перми» (www.gorodperm.ru) в сети Интернет 03 июня  2010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499 000,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 средства ОМ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Место оказания услуг: г. Пермь, ул. Г.Хасана, 24, 24А, ул. Островского, 111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и оказания услуг: с 01.07.2010г. по 30.09.2010г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ой услуги является неизменной на время действия муниципального контракта, должна включать в себя все налоги, сборы и прочие расходы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4942"/>
        <w:gridCol w:w="1942"/>
        <w:gridCol w:w="2543"/>
      </w:tblGrid>
      <w:tr>
        <w:trPr>
          <w:tblHeader w:val="true"/>
          <w:trHeight w:val="939" w:hRule="atLeast"/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75" w:hRule="atLeast"/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ский центр гомеопатии»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 000,0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16.06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асьянов А.А.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 000,0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16.06.2010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ИП Касьянов А.А.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г. Пермь, ул. К.Пожарского, 12/2-93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498 000,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ООО «Пермский центр гомеопатии»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 Пермь, ул. М.Горького, 75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 499 000,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тировочной комиссии </w:t>
        <w:tab/>
        <w:tab/>
        <w:tab/>
        <w:t xml:space="preserve">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Шатова Л.В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екретарь котировочной комиссии: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2:28:00Z</dcterms:created>
  <dc:creator>Маша</dc:creator>
  <dc:description/>
  <cp:keywords/>
  <dc:language>en-US</dc:language>
  <cp:lastModifiedBy>1</cp:lastModifiedBy>
  <cp:lastPrinted>2010-01-19T11:31:00Z</cp:lastPrinted>
  <dcterms:modified xsi:type="dcterms:W3CDTF">2010-06-17T02:36:00Z</dcterms:modified>
  <cp:revision>4</cp:revision>
  <dc:subject/>
  <dc:title>Протокол № 7/1</dc:title>
</cp:coreProperties>
</file>