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71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комплексного автономного одноразового устройства для вакуумной </w:t>
      </w:r>
      <w:r>
        <w:rPr>
          <w:b/>
          <w:color w:val="000000"/>
          <w:sz w:val="22"/>
          <w:szCs w:val="22"/>
        </w:rPr>
        <w:t>экстракции для МУЗ «Медсанчасть №9 им.М.А.Тверье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17» июня 2010 года</w:t>
        <w:tab/>
        <w:tab/>
        <w:tab/>
        <w:tab/>
        <w:t xml:space="preserve">        </w:t>
        <w:tab/>
        <w:tab/>
        <w:tab/>
        <w:tab/>
        <w:tab/>
        <w:t xml:space="preserve"> 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Л.Л.Микова – начальник отдела закупо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tabs>
          <w:tab w:val="clear" w:pos="720"/>
          <w:tab w:val="left" w:pos="765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ab/>
        <w:t>К.Р.Коновалов – заместитель главного врача по медицинской части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.А.Якимова – главная медсестра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Комплексное автономное одноразовое устройство для вакуумной экстракции, разработанное для полностью самостоятельного приема родов акушером без помощи ассистента для   МУЗ «Медсанчасть №9 им.М.А.Тверье» (извещение №71 от «04» июн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4» июня 2010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396 00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сточник финансирования заказа: Средства, полученные за оказание медицинской помощи женщинам в период беременности и (или) родов (по родовым сертификатам)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Комплексное автономное одноразовое устройство для вакуумной экстракции, разработанное для полностью самостоятельного приема родов акушером без помощи ассистента для   МУЗ «Медсанчасть №9 им.М.А.Тверье» в количестве 90шт. Характеристики товара указаны в техническом задании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», аптек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Сроки поставок товаров (выполнения работ, оказания услуг): Поставка партиями по 15 шт. ежемесячно. Первая  партия 15 шт. – в срок с 01 по 05 июля 2010г., включительно. Последующие партии: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 шт. с 02  по 04 августа 2010г. включитель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 шт. с 01 по 03 сентября 2010г. включительно</w:t>
      </w:r>
    </w:p>
    <w:p>
      <w:pPr>
        <w:pStyle w:val="Normal"/>
        <w:jc w:val="both"/>
        <w:rPr/>
      </w:pPr>
      <w:r>
        <w:rPr>
          <w:sz w:val="22"/>
          <w:szCs w:val="22"/>
        </w:rPr>
        <w:t>15 шт. с 04 по 06 октября 2010г. включительно</w:t>
      </w:r>
    </w:p>
    <w:p>
      <w:pPr>
        <w:pStyle w:val="Normal"/>
        <w:jc w:val="both"/>
        <w:rPr/>
      </w:pPr>
      <w:r>
        <w:rPr>
          <w:sz w:val="22"/>
          <w:szCs w:val="22"/>
        </w:rPr>
        <w:t>15 шт. с 01 по 03 ноября 2010г. включитель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 шт. с 01 по 03 декабря 2010г. включительно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тера Мед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 Пермь, ул. Горького, д.9 офис 1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Импакт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г. Пермь, ул. Никулина, д.4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ОО «Альтера Мед», 614045,              г. Пермь, ул. Горького, д.9, офис 17, с ценой котировочной заявки  360 000,00рублей.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Импакт», 614090, г. Пермь, ул. Никулина, д.41, с ценой котировочной заявки  369 000,00руб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780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255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Яким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20" w:leader="none"/>
              </w:tabs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left" w:pos="720" w:leader="none"/>
              </w:tabs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8:52:00Z</dcterms:created>
  <dc:creator>Институт госзакупок РАГС</dc:creator>
  <dc:description/>
  <cp:keywords/>
  <dc:language>en-US</dc:language>
  <cp:lastModifiedBy>Пользователь</cp:lastModifiedBy>
  <cp:lastPrinted>2010-06-17T08:25:00Z</cp:lastPrinted>
  <dcterms:modified xsi:type="dcterms:W3CDTF">2010-06-17T02:32:00Z</dcterms:modified>
  <cp:revision>4</cp:revision>
  <dc:subject/>
  <dc:title>ПРОТОКОЛ ОЦЕНКИ И СОПОСТАВЛЕНИЯ ЗАЯВОК НА УЧАСТИЕ В КОНКУРСЕ </dc:title>
</cp:coreProperties>
</file>