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2"/>
        <w:gridCol w:w="1394"/>
        <w:gridCol w:w="1194"/>
        <w:gridCol w:w="125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мер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Бумага для ЭКГ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sz w:val="22"/>
                <w:szCs w:val="22"/>
              </w:rPr>
              <w:t>57*23*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л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600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умага для ЭКГ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*30*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рул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</w:tr>
      <w:tr>
        <w:trPr>
          <w:trHeight w:val="51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умага для ЭКГ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*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ч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34 от «17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июн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spacing w:lineRule="auto" w:line="228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28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spacing w:lineRule="auto" w:line="228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spacing w:lineRule="auto" w:line="228"/>
        <w:rPr/>
      </w:pPr>
      <w:r>
        <w:rPr>
          <w:vertAlign w:val="superscript"/>
        </w:rPr>
        <w:t>3</w:t>
      </w:r>
      <w:r>
        <w:rPr/>
        <w:t xml:space="preserve">    Требования к товару указаны в п.4 Технического задания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улон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рулона, 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тулки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ружной стороны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улон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 рулона, 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втулки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spacing w:lineRule="auto" w: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 сложенная пачк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иста, 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ста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стов в пачке, шт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чувствитель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раммная сет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иаграммной сет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нутренней стороны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18:00Z</dcterms:created>
  <dc:creator>kalmikov</dc:creator>
  <dc:description/>
  <cp:keywords/>
  <dc:language>en-US</dc:language>
  <cp:lastModifiedBy>Олеся</cp:lastModifiedBy>
  <cp:lastPrinted>2010-02-15T11:09:00Z</cp:lastPrinted>
  <dcterms:modified xsi:type="dcterms:W3CDTF">2010-06-17T03:11:00Z</dcterms:modified>
  <cp:revision>6</cp:revision>
  <dc:subject/>
  <dc:title>№ п</dc:title>
</cp:coreProperties>
</file>