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июня 2010года  №3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елия медицинского назначения «Бумага для ЭКГ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елия медицинского назначения «Бумага для ЭКГ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 34 от «17» июн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. Бумага для ЭКГ 57*23*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о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улона,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рулона, 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втулки,  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чувствитель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раммная сетк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диаграммной сет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ружной стороны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мага для ЭКГ 110*30*12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438"/>
        <w:gridCol w:w="2524"/>
        <w:gridCol w:w="2159"/>
      </w:tblGrid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ло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рулона, 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 рулона,  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втулки,  м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чувствительност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раммная сет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диаграммной сетк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ей стороны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Бумага для ЭКГ 90*9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98"/>
        <w:gridCol w:w="2764"/>
        <w:gridCol w:w="2061"/>
      </w:tblGrid>
      <w:tr>
        <w:trPr/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, указать торговое наименова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указать производител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ичие, указать страну происхож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- сложенная пачк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листа,  м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листа, мм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 в пачке, ш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чувствительность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раммная сетка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 диаграммной сетк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утренней сторон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3:05:00Z</dcterms:created>
  <dc:creator>маткина</dc:creator>
  <dc:description/>
  <cp:keywords/>
  <dc:language>en-US</dc:language>
  <cp:lastModifiedBy>kalmikov</cp:lastModifiedBy>
  <dcterms:modified xsi:type="dcterms:W3CDTF">2010-06-17T03:53:00Z</dcterms:modified>
  <cp:revision>10</cp:revision>
  <dc:subject/>
  <dc:title>Приложение № 1</dc:title>
</cp:coreProperties>
</file>