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/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тировочной комиссии по приобретению коммутатора и                        маршрутизаторов для реорганизации локальной сети департамента образования  администрации города Перми, в целях улучшения безопасности сохранности        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15:00   17.06.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Атналов Р.А.</w:t>
      </w:r>
      <w:r>
        <w:rPr/>
        <w:t xml:space="preserve"> – начальник отдела муниципального заказа управления 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Верхоланцев А.Н.</w:t>
      </w:r>
      <w:r>
        <w:rPr/>
        <w:t xml:space="preserve"> – главный специалист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Щелоков В. В.</w:t>
      </w:r>
      <w:r>
        <w:rPr/>
        <w:t xml:space="preserve"> – начальник отдела лицензирован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Андреева Э.К.</w:t>
      </w:r>
      <w:r>
        <w:rPr/>
        <w:t xml:space="preserve"> – главный специалист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и оценка котировочных заявок по запросу котировок по приобретению коммутатора и маршрутизаторов для реорганизации локальной сети департамента         образования  администрации города Перми, в целях улучшения безопасности сохранности        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 секретарь Андреева Э.К.</w:t>
      </w:r>
      <w:r>
        <w:rPr/>
        <w:t xml:space="preserve"> довел информацию следующего содержания: </w:t>
      </w:r>
    </w:p>
    <w:p>
      <w:pPr>
        <w:pStyle w:val="Normal"/>
        <w:jc w:val="both"/>
        <w:rPr/>
      </w:pPr>
      <w:r>
        <w:rPr/>
        <w:t xml:space="preserve">запрос котировок был  объявлен 08.06.2010. Извещение № 006КТ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до 10</w:t>
      </w:r>
      <w:r>
        <w:rPr>
          <w:vertAlign w:val="superscript"/>
        </w:rPr>
        <w:t>00</w:t>
      </w:r>
      <w:r>
        <w:rPr/>
        <w:t xml:space="preserve"> часов 16.06.201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коммутатора и маршрутизаторов для  реорганизации локальной сети департамента              образования  администрации города Перми, в целях улучшения безопасности сохранности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b/>
              </w:rPr>
              <w:t xml:space="preserve">249 000,00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5"/>
        <w:gridCol w:w="2268"/>
        <w:gridCol w:w="2925"/>
      </w:tblGrid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 заяво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ИВС-СЕТИ»</w:t>
            </w:r>
          </w:p>
          <w:p>
            <w:pPr>
              <w:pStyle w:val="Normal"/>
              <w:rPr/>
            </w:pPr>
            <w:r>
              <w:rPr/>
              <w:t>Юридический адрес: 614000, г.Пермь, ул. Куйбышева,7-18;</w:t>
            </w:r>
          </w:p>
          <w:p>
            <w:pPr>
              <w:pStyle w:val="Normal"/>
              <w:rPr/>
            </w:pPr>
            <w:r>
              <w:rPr/>
              <w:t>Фактический (почтовый) адрес: 614000, г. 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уйбышева,7-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6.2010 в </w:t>
            </w:r>
          </w:p>
          <w:p>
            <w:pPr>
              <w:pStyle w:val="Normal"/>
              <w:jc w:val="center"/>
              <w:rPr/>
            </w:pPr>
            <w:r>
              <w:rPr/>
              <w:t>09 час.27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 178,86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ТИ-АЙ-ТИ»</w:t>
            </w:r>
          </w:p>
          <w:p>
            <w:pPr>
              <w:pStyle w:val="Normal"/>
              <w:rPr/>
            </w:pPr>
            <w:r>
              <w:rPr/>
              <w:t>Юридический адрес: 614070, г.Пермь, ул. Дружбы,д.28;</w:t>
            </w:r>
          </w:p>
          <w:p>
            <w:pPr>
              <w:pStyle w:val="Normal"/>
              <w:rPr/>
            </w:pPr>
            <w:r>
              <w:rPr/>
              <w:t>Фактический (почтовый) адрес: 614070, г.Пермь, ул. Дружбы,д.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6.2010 в </w:t>
            </w:r>
          </w:p>
          <w:p>
            <w:pPr>
              <w:pStyle w:val="Normal"/>
              <w:jc w:val="center"/>
              <w:rPr/>
            </w:pPr>
            <w:r>
              <w:rPr/>
              <w:t>09 час.42 мин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200,00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оутовЪ»</w:t>
            </w:r>
          </w:p>
          <w:p>
            <w:pPr>
              <w:pStyle w:val="Normal"/>
              <w:rPr/>
            </w:pPr>
            <w:r>
              <w:rPr/>
              <w:t>Юридический адрес: 614045, г.Пермь, ул. Кирова, 124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актический (почтовый) адрес: 614045, г.Пермь, ул. Кирова, 1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06.2010 в </w:t>
            </w:r>
          </w:p>
          <w:p>
            <w:pPr>
              <w:pStyle w:val="Normal"/>
              <w:jc w:val="center"/>
              <w:rPr/>
            </w:pPr>
            <w:r>
              <w:rPr/>
              <w:t>09 час.49 мин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743,00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стар Технолоджи»</w:t>
            </w:r>
          </w:p>
          <w:p>
            <w:pPr>
              <w:pStyle w:val="Normal"/>
              <w:rPr/>
            </w:pPr>
            <w:r>
              <w:rPr/>
              <w:t xml:space="preserve">Адрес регистрации: 614000, </w:t>
            </w:r>
          </w:p>
          <w:p>
            <w:pPr>
              <w:pStyle w:val="Normal"/>
              <w:rPr/>
            </w:pPr>
            <w:r>
              <w:rPr/>
              <w:t>г.Пермь, ул. Советская, 51А;</w:t>
            </w:r>
          </w:p>
          <w:p>
            <w:pPr>
              <w:pStyle w:val="Normal"/>
              <w:rPr/>
            </w:pPr>
            <w:r>
              <w:rPr/>
              <w:t xml:space="preserve">Адрес проживания: 614000, </w:t>
            </w:r>
          </w:p>
          <w:p>
            <w:pPr>
              <w:pStyle w:val="Normal"/>
              <w:rPr/>
            </w:pPr>
            <w:r>
              <w:rPr/>
              <w:t>г.Пермь, ул. Советская, 51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0 в 09час.52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000,00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оутбукофф»</w:t>
            </w:r>
          </w:p>
          <w:p>
            <w:pPr>
              <w:pStyle w:val="Normal"/>
              <w:rPr/>
            </w:pPr>
            <w:r>
              <w:rPr/>
              <w:t xml:space="preserve">Адрес регистрации: 614000, </w:t>
            </w:r>
          </w:p>
          <w:p>
            <w:pPr>
              <w:pStyle w:val="Normal"/>
              <w:rPr/>
            </w:pPr>
            <w:r>
              <w:rPr/>
              <w:t>г.Пермь, ул. Попова, 21;</w:t>
            </w:r>
          </w:p>
          <w:p>
            <w:pPr>
              <w:pStyle w:val="Normal"/>
              <w:rPr/>
            </w:pPr>
            <w:r>
              <w:rPr/>
              <w:t xml:space="preserve">Адрес проживания: 614000, </w:t>
            </w:r>
          </w:p>
          <w:p>
            <w:pPr>
              <w:pStyle w:val="Normal"/>
              <w:rPr/>
            </w:pPr>
            <w:r>
              <w:rPr/>
              <w:t>г.Пермь, ул. Попова, 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0 в 09час.55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 004,00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Евроноут»</w:t>
            </w:r>
          </w:p>
          <w:p>
            <w:pPr>
              <w:pStyle w:val="Normal"/>
              <w:rPr/>
            </w:pPr>
            <w:r>
              <w:rPr/>
              <w:t xml:space="preserve">Адрес регистрации: 614000, </w:t>
            </w:r>
          </w:p>
          <w:p>
            <w:pPr>
              <w:pStyle w:val="Normal"/>
              <w:rPr/>
            </w:pPr>
            <w:r>
              <w:rPr/>
              <w:t>г.Пермь, ул. Петропавловская, 46;</w:t>
            </w:r>
          </w:p>
          <w:p>
            <w:pPr>
              <w:pStyle w:val="Normal"/>
              <w:rPr/>
            </w:pPr>
            <w:r>
              <w:rPr/>
              <w:t xml:space="preserve">Адрес проживания: 614000, </w:t>
            </w:r>
          </w:p>
          <w:p>
            <w:pPr>
              <w:pStyle w:val="Normal"/>
              <w:rPr/>
            </w:pPr>
            <w:r>
              <w:rPr/>
              <w:t>г.Пермь, ул. Петропавловская, 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0 в 09час.57 мин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/>
              <w:t> </w:t>
            </w:r>
            <w:r>
              <w:rPr/>
              <w:t>245 343,00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ЗАО «ИВС-СЕТИ» (</w:t>
      </w:r>
      <w:r>
        <w:rPr/>
        <w:t>614000, г.Пермь, ул. Куйбышева,7-18)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НоутовЪ» (</w:t>
      </w:r>
      <w:r>
        <w:rPr/>
        <w:t>614045, г.Пермь, ул. Кирова, 124)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Инстар Технолоджи» (</w:t>
      </w:r>
      <w:r>
        <w:rPr/>
        <w:t>614000, г.Пермь, ул. Советская, 51А)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Ноутбукофф» (</w:t>
      </w:r>
      <w:r>
        <w:rPr/>
        <w:t>614000, г.Пермь, ул. Попова, 21)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Евроноут» (</w:t>
      </w:r>
      <w:r>
        <w:rPr/>
        <w:t>614000, г.Пермь, ул. Петропавловская, 46).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 xml:space="preserve">«за»   -    Р. А. Атналов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</w:t>
      </w:r>
      <w:r>
        <w:rPr/>
        <w:t>«за»   -   В.В.Щело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А.Н. Верхоланцев                       «за»   -   Э.К.Андреев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Отклонить котировочную заявку </w:t>
      </w:r>
      <w:r>
        <w:rPr>
          <w:b/>
        </w:rPr>
        <w:t xml:space="preserve">ЗАО «ТИ-АЙ-ТИ» </w:t>
      </w:r>
      <w:r>
        <w:rPr/>
        <w:t>в соответствии с п.3 ст.47 Федерального закона Российской Федерации № 94-ФЗ от 21.07.2005,  как не соответствующую требованиям, установленным в извещении о проведении запроса котировок Заказчика (в техническом задании, входящем в состав котировочной заявки участника размещения заказа, указано наименование  и марка оборудования, которые не соответствуют заявленным техническим требованиям), что подтверждается заключением независимой экспертизы от 17.06.2010.</w:t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«за»   -    Р. А. Атналов            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В.В.Щело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А.Н. Верхоланцев                       «за»   -   Э.К.Андр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Признать </w:t>
      </w:r>
      <w:r>
        <w:rPr>
          <w:b/>
        </w:rPr>
        <w:t xml:space="preserve">ООО «Ноутбукофф» </w:t>
      </w:r>
      <w:r>
        <w:rPr/>
        <w:t>победителем запроса котировок с предложенной наименьшей ценой муниципального контракта 225 004,00 (Двести двадцать пять тысяч четыре) рубля 00 копеек и заключить с ним муниципальный контракт.</w:t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«за»   -    Р. А. Атналов            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В.В.Щело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А.Н. Верхоланцев                       «за»   -   Э.К.Андреев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изнать</w:t>
      </w:r>
      <w:r>
        <w:rPr>
          <w:b/>
        </w:rPr>
        <w:t xml:space="preserve"> ЗАО «ИВС-СЕТИ» </w:t>
      </w:r>
      <w:r>
        <w:rPr/>
        <w:t>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 xml:space="preserve">«за»   -    Р. А. Атналов    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В.В.Щелоков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 А.Н. Верхоланцев                       «за»   -   Э.К.Андреева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Н. Верхолан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 В. Ще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Э.К. Андре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20:00Z</dcterms:created>
  <dc:creator>gkon426-6</dc:creator>
  <dc:description/>
  <cp:keywords/>
  <dc:language>en-US</dc:language>
  <cp:lastModifiedBy>Your User Name</cp:lastModifiedBy>
  <cp:lastPrinted>2010-06-16T17:53:00Z</cp:lastPrinted>
  <dcterms:modified xsi:type="dcterms:W3CDTF">2010-06-17T08:06:00Z</dcterms:modified>
  <cp:revision>25</cp:revision>
  <dc:subject/>
  <dc:title>ПРОТОКОЛ 8</dc:title>
</cp:coreProperties>
</file>