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/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по приобретению оборудования для реорганизации локальной сети районных отделов департамента образования  администрации города Перми, в целях улучшения доступа к системе электронного документооборота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15:00   17.06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приобретению оборудования для реорганизации локальной сети районных отделов департамента образования  администрации города Перми, в целях улучшения доступа к системе электронного документооборота администрации г.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08.06.2010. Извещение № 007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16.06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коммутатора и маршрутизаторов для  реорганизации локальной сети департамента              образования  администрации города Перми, в целях улучшения безопасности сохранност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248 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ТИ-АЙ-ТИ»</w:t>
            </w:r>
          </w:p>
          <w:p>
            <w:pPr>
              <w:pStyle w:val="Normal"/>
              <w:rPr/>
            </w:pPr>
            <w:r>
              <w:rPr/>
              <w:t>Юридический адрес: 614070, г.Пермь, ул. Дружбы,д.28;</w:t>
            </w:r>
          </w:p>
          <w:p>
            <w:pPr>
              <w:pStyle w:val="Normal"/>
              <w:rPr/>
            </w:pPr>
            <w:r>
              <w:rPr/>
              <w:t>Фактический (почтовый) адрес: 614070, г.Пермь, ул. Дружбы,д.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10 в </w:t>
            </w:r>
          </w:p>
          <w:p>
            <w:pPr>
              <w:pStyle w:val="Normal"/>
              <w:jc w:val="center"/>
              <w:rPr/>
            </w:pPr>
            <w:r>
              <w:rPr/>
              <w:t>09 час.44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9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утовЪ»</w:t>
            </w:r>
          </w:p>
          <w:p>
            <w:pPr>
              <w:pStyle w:val="Normal"/>
              <w:rPr/>
            </w:pPr>
            <w:r>
              <w:rPr/>
              <w:t>Юридический адрес: 614045, г.Пермь, ул. Кирова, 124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актический (почтовый) адрес: 614045, г.Пермь, ул. Кирова, 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10 в </w:t>
            </w:r>
          </w:p>
          <w:p>
            <w:pPr>
              <w:pStyle w:val="Normal"/>
              <w:jc w:val="center"/>
              <w:rPr/>
            </w:pPr>
            <w:r>
              <w:rPr/>
              <w:t>09 час.50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788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стар Технолоджи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Советская, 51А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Советская, 51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3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 492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утбукофф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Попова, 21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Попова, 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6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375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ноут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Петропавловская, 46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Петропавловская, 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9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488,0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О «ТИ-АЙ-ТИ»</w:t>
      </w:r>
      <w:r>
        <w:rPr/>
        <w:t xml:space="preserve"> (614070, г.Пермь, ул. Дружбы, д.28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НоутовЪ» (</w:t>
      </w:r>
      <w:r>
        <w:rPr/>
        <w:t>614045, г.Пермь, ул. Кирова, 124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Инстар Технолоджи» (</w:t>
      </w:r>
      <w:r>
        <w:rPr/>
        <w:t>614000, г.Пермь, ул. Советская, 51А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Ноутбукофф» (</w:t>
      </w:r>
      <w:r>
        <w:rPr/>
        <w:t>614000, г.Пермь, ул. Попова, 21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Евроноут» (</w:t>
      </w:r>
      <w:r>
        <w:rPr/>
        <w:t>614000, г.Пермь, ул. Петропавловская, 46).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 xml:space="preserve">«за»   -    Р. А. Атналов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Признать </w:t>
      </w:r>
      <w:r>
        <w:rPr>
          <w:b/>
        </w:rPr>
        <w:t xml:space="preserve">ООО «Евроноут» </w:t>
      </w:r>
      <w:r>
        <w:rPr/>
        <w:t>победителем запроса котировок с предложенной наименьшей ценой муниципального контракта 232 488,00 (Двести тридцать две тысячи четыреста      восемьдесят восемь) рублей 00 копеек и заключить с ним муниципальный контракт.</w:t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«за»   -    Р. А. Атналов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Признать</w:t>
      </w:r>
      <w:r>
        <w:rPr>
          <w:b/>
        </w:rPr>
        <w:t xml:space="preserve"> ЗАО «ТИ-АЙ-ТИ»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 xml:space="preserve">«за»   -    Р. А. Атналов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 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6-16T17:53:00Z</cp:lastPrinted>
  <dcterms:modified xsi:type="dcterms:W3CDTF">2010-06-17T08:05:00Z</dcterms:modified>
  <cp:revision>25</cp:revision>
  <dc:subject/>
  <dc:title>ПРОТОКОЛ 8</dc:title>
</cp:coreProperties>
</file>