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17» июня 2010 года  №5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44"/>
        <w:gridCol w:w="1160"/>
        <w:gridCol w:w="1360"/>
        <w:gridCol w:w="1300"/>
      </w:tblGrid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 (аланинаминотрансфер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 (активированное парциальное тромбопластиновое время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 (аспартатаминотрансфер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олестерин ЛПН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 ГТП (гаммаглютамилтранспептид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 G (Ig G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4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 (лактатдегидрогеназ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 (международное нормализованное отноше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 (общая железосвязывающая способность сыворот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ТВ (протромбиновое время)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  (растворимые фибрин-мономерные комплексы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диме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7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 (Хагеманзависимый фибринолиз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0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0 669,00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340 669,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6:00Z</dcterms:created>
  <dc:creator>маткина</dc:creator>
  <dc:description/>
  <cp:keywords/>
  <dc:language>en-US</dc:language>
  <cp:lastModifiedBy>Владимир</cp:lastModifiedBy>
  <cp:lastPrinted>2010-06-17T13:28:00Z</cp:lastPrinted>
  <dcterms:modified xsi:type="dcterms:W3CDTF">2010-06-17T07:29:00Z</dcterms:modified>
  <cp:revision>12</cp:revision>
  <dc:subject/>
  <dc:title>Приложение № 2</dc:title>
</cp:coreProperties>
</file>