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51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lang w:val="en-US"/>
        </w:rPr>
        <w:t>17</w:t>
      </w:r>
      <w:r>
        <w:rPr>
          <w:b/>
          <w:sz w:val="22"/>
          <w:szCs w:val="22"/>
        </w:rPr>
        <w:t>» июня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>оказание услуг по проведению лабораторных исследований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>
          <w:trHeight w:val="97" w:hRule="atLeast"/>
        </w:trPr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 г. Пермь, ул. Кирова, 230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6-81-20, 244-73-1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в. КДЛ Падучева  Светлана  Вячеслав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>
          <w:trHeight w:val="671" w:hRule="atLeast"/>
        </w:trPr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р материала должен производиться по адресам МУЗ «ГКБ № 2 им. Ф.Х. Граля»: ул. Желябова,10; ул. Машинистов, 20; ул. Большевистская, 224; ул. Борчанинова, 8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заключения муниципального контракта до полного исполнения контракт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40</w:t>
            </w: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en-US"/>
              </w:rPr>
              <w:t>669</w:t>
            </w:r>
            <w:r>
              <w:rPr>
                <w:b/>
                <w:sz w:val="22"/>
                <w:szCs w:val="22"/>
              </w:rPr>
              <w:t>,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29» июня 2010г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, по электронной почте  (по форме Приложения № 1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оплачивает оказанные услуги в течение 20 банковских дней с момента подписания акта выполненных работ, предоставления счет-фактуры и реестров выполненных лабораторных исследований, оформленных в установленном порядке. Реестры выполненных лабораторных исследований необходимо представлять дополнительно на электронном носителе.      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(должность)                                                 (подпись)                                     (ФИО)</w:t>
      </w:r>
    </w:p>
    <w:sectPr>
      <w:footerReference w:type="default" r:id="rId2"/>
      <w:type w:val="nextPage"/>
      <w:pgSz w:w="11906" w:h="16838"/>
      <w:pgMar w:left="1134" w:right="851" w:gutter="0" w:header="0" w:top="36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18:00Z</dcterms:created>
  <dc:creator>tevelevadb</dc:creator>
  <dc:description/>
  <cp:keywords/>
  <dc:language>en-US</dc:language>
  <cp:lastModifiedBy>Владимир</cp:lastModifiedBy>
  <cp:lastPrinted>2009-10-16T11:15:00Z</cp:lastPrinted>
  <dcterms:modified xsi:type="dcterms:W3CDTF">2010-06-17T07:30:00Z</dcterms:modified>
  <cp:revision>49</cp:revision>
  <dc:subject/>
  <dc:title>ЗАПРОС КОТИРОВОЧНОЙ ЦЕНЫ</dc:title>
</cp:coreProperties>
</file>