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>Приложение №2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Ремонт остановочных пунктов с установкой урн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3680" w:leader="none"/>
        </w:tabs>
        <w:ind w:left="1260" w:right="1080" w:hanging="0"/>
        <w:jc w:val="center"/>
        <w:rPr/>
      </w:pPr>
      <w:r>
        <w:rPr/>
        <w:t xml:space="preserve">на </w:t>
      </w:r>
      <w:bookmarkStart w:id="2" w:name="Obj"/>
      <w:bookmarkEnd w:id="2"/>
      <w:r>
        <w:rPr/>
        <w:t>Ремонт остановочных пунктов с установкой урн на территории Орджоникидзевского района г.Перми.</w:t>
      </w:r>
    </w:p>
    <w:p>
      <w:pPr>
        <w:pStyle w:val="Normal"/>
        <w:ind w:left="2700" w:hanging="0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  <w:r>
        <w:rPr/>
        <w:t>дефектная ведомость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499999,1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5706,89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6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зданий методом обрушения кирпичных неотапливаемых(демонтаж аварийного павильон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строительного объема, включая подв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1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монолитных перекрытий желез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 крове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 крове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борка деревянных прогонов, защитного и рабочего настила покрытия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: обрешетки из брусков с прозор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кров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брешетки с прозорами из досок толщиной до: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меняемой обреш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брешетки с прозорами из досок и брусков под кровлю из: листовой стали(проф.лис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4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1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1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тил профилированный (стальной гнутый профиль ) С21-1000-0,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90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иш в кирпичных стенах глубиной до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ни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3-039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 для крепления трубопроводов внутри зданий и сооружений, массой: до 0,1 т(опоры под скамейк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1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3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угловая( опоры - уголок 40х4м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7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17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делка кирпичом гнезд, борозд и концов балок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задел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1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более 5 м2 толщиной слоя до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9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5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21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масляная окраска ранее окрашенных фасадов с подготовкой и расчисткой старой краски до 35 %: земли и ле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7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3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поверхностей стальных и чугунных труб: стальных за 1 раз (стойк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 толщиной 36 мм(скамейк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8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окраска масляными составами по дереву: полов(скамеек новы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масляная окраска ранее окрашенных полов без подготовки с расчисткой старой краски: до 10%(скамеек стары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1-3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7 км: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ытье ям для установки урн: глубиной 0,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9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 (бетонирование стоек урн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70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ы уличные 30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5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74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4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596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10,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5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6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2кв.2010г. ОЗП=7,5; ЭМ-ЗПМ=4,19; ЗПМ=7,5; МАТ=4,25  (Поз. 1-2, 5, 11-12, 16, 3-4, 6-10, 13, 15, 14, 20, 17-19, 21, 24, 22-23, 27-2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44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95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2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68; ОЗП=5,68; ЭМ=5,68; ЗПМ=5,68; МАТ=5,68  (Поз. 25-2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2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86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*0,94 ФОТ (от 6109,73)  (Поз. 2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7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%*0,94 ФОТ (от 5531,63)  (Поз. 17-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7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94 ФОТ (от 10953,98)  (Поз. 19, 21, 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7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0,94 ФОТ (от 8739,83)  (Поз. 3-4, 6-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8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*0,94 ФОТ (от 14567,33)  (Поз. 9-10, 13, 15, 14, 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3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*0,94 ФОТ (от 1294,96)  (Поз. 23, 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*0,94 ФОТ (от 6754,73)  (Поз. 1-2, 5, 11-12, 1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4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%*0,94 ФОТ (от 1754,7)  (Поз. 2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32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6109,73)  (Поз. 2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9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16485,61)  (Поз. 17-19, 21, 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2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*0.85 ФОТ (от 1277,93)  (Поз. 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 ФОТ (от 8739,83)  (Поз. 3-4, 6-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0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,85 * 0.85 ФОТ (от 17,03)  (Поз. 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0.85 ФОТ (от 6824,18)  (Поз. 1-2, 5, 11-12, 16, 14, 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0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*0.85 ФОТ (от 1754,7)  (Поз. 2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%*0.85 ФОТ (от 14497,88)  (Поз. 9-10, 13, 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4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36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1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88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ащита строительных конструкций и оборудования от корроз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Штукатурны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2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6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9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6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13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615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048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5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06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86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32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одержание свалки ( 19,73*56,3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728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9999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,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47:00Z</dcterms:created>
  <dc:creator>user</dc:creator>
  <dc:description/>
  <cp:keywords/>
  <dc:language>en-US</dc:language>
  <cp:lastModifiedBy>user</cp:lastModifiedBy>
  <cp:lastPrinted>2010-06-17T12:02:00Z</cp:lastPrinted>
  <dcterms:modified xsi:type="dcterms:W3CDTF">2010-06-17T06:05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