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45 от  17 июн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 ремонту остановочных пунктов с установкой ур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рджоникидзевского района г.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тел. 284-35-64, факс. 284-35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999  (Четыреста девяносто девять тысяч девятьсот девяносто девять) рублей 15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2 августа 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 29» июня 2010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« 29  » июня 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Бикмансурова Татьяна Михай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 30 » июня 2010 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локальный сметный расче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560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18:00Z</dcterms:created>
  <dc:creator>Пользователь</dc:creator>
  <dc:description/>
  <cp:keywords/>
  <dc:language>en-US</dc:language>
  <cp:lastModifiedBy>Пользователь</cp:lastModifiedBy>
  <cp:lastPrinted>2010-06-17T11:50:00Z</cp:lastPrinted>
  <dcterms:modified xsi:type="dcterms:W3CDTF">2010-06-17T05:52:00Z</dcterms:modified>
  <cp:revision>4</cp:revision>
  <dc:subject/>
  <dc:title/>
</cp:coreProperties>
</file>