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79"/>
        <w:gridCol w:w="5143"/>
        <w:gridCol w:w="1459"/>
        <w:gridCol w:w="1147"/>
      </w:tblGrid>
      <w:tr>
        <w:trPr>
          <w:trHeight w:val="795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2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именование </w:t>
            </w:r>
          </w:p>
        </w:tc>
        <w:tc>
          <w:tcPr>
            <w:tcW w:w="5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ническое задание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иницы измерения</w:t>
            </w:r>
          </w:p>
        </w:tc>
        <w:tc>
          <w:tcPr>
            <w:tcW w:w="1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Нелатона или эквивалент.</w:t>
            </w:r>
          </w:p>
        </w:tc>
        <w:tc>
          <w:tcPr>
            <w:tcW w:w="51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10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катетера 40±2 см;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Закрытый атравматичный конец, 2 боковых отверстия;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личие коннектора, подходящему к мочеприемнику любого типа;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2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Нелатона или эквивалент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7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катетера 40±2 см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Закрытый атравматичный конец, 2 боковых отверстия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личие коннектора, подходящему к мочеприемнику любого типа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4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6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Нелатона или эквивалент.</w:t>
            </w:r>
          </w:p>
        </w:tc>
        <w:tc>
          <w:tcPr>
            <w:tcW w:w="51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</w:tc>
        <w:tc>
          <w:tcPr>
            <w:tcW w:w="1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4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катетера 40±2 см;</w:t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Закрытый атравматичный конец, 2 боковых отверстия;</w:t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личие коннектора, подходящему к мочеприемнику любого типа;</w:t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6</w:t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Нелатона или эквивалент.</w:t>
            </w:r>
          </w:p>
        </w:tc>
        <w:tc>
          <w:tcPr>
            <w:tcW w:w="51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катетера 40±2 см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Закрытый атравматичный конец, 2 боковых отверстия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личие коннектора, подходящему к мочеприемнику любого типа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8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Нелатона или эквивалент.</w:t>
            </w:r>
          </w:p>
        </w:tc>
        <w:tc>
          <w:tcPr>
            <w:tcW w:w="51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</w:tc>
        <w:tc>
          <w:tcPr>
            <w:tcW w:w="1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40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катетера 40±2 см;</w:t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Закрытый атравматичный конец, 2 боковых отверстия;</w:t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личие коннектора, подходящему к мочеприемнику любого типа;</w:t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20</w:t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тер Фолея трехходовой или эквивалент.</w:t>
            </w:r>
          </w:p>
        </w:tc>
        <w:tc>
          <w:tcPr>
            <w:tcW w:w="51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/>
              <w:t>Стерильный, однократного применения;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0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атериал- высококачественный латекс, покрытый силиконом;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крытый конец, 2 боковых отверстия;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паковка в пакет в развернутом виде;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личие противовозвратного клапана катетера;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/>
              <w:t>Размер 18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аспирационный с вакуум контролем порт Кapkon или эквивалент.</w:t>
            </w:r>
          </w:p>
        </w:tc>
        <w:tc>
          <w:tcPr>
            <w:tcW w:w="51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1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 - прозрачный имплантационно-нетоксичный поливинилхлорид, термопластичен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катетера 45±2 см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Открытый атравматичный конец, 2 боковых отверстия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4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аспирационный с вакуум контролем порт Кapkon или эквивалент.</w:t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 - прозрачный имплантационно-нетоксичный поливинилхлорид, термопластичен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катетера 45±2 см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Открытый атравматичный конец, 2 боковых отверстия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6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аспирационный с вакуум контролем порт Wakon или эквивалент.</w:t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1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 - прозрачный имплантационно-нетоксичный поливинилхлорид, термопластичен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катетера 45±2 см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Открытый атравматичный конец, 2 боковых отверстия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4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аспирационный с вакуум контролем порт Wakon или эквивалент.</w:t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 - прозрачный имплантационно-нетоксичный поливинилхлорид, термопластичен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катетера 45±2 см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Открытый атравматичный конец, 2 боковых отверстия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6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7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онд желудочный</w:t>
            </w:r>
          </w:p>
        </w:tc>
        <w:tc>
          <w:tcPr>
            <w:tcW w:w="51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</w:tc>
        <w:tc>
          <w:tcPr>
            <w:tcW w:w="1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40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110 ±2см;</w:t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личие меток, расположененых от дистального конца на расстоянии 46 см, 56 см, 66 см;</w:t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Открытый атравматичный конец, 2 боковых отверстия;</w:t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6</w:t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онд желудочный</w:t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</w:tc>
        <w:tc>
          <w:tcPr>
            <w:tcW w:w="1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10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110 ±2см;</w:t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личие меток, расположененых от дистального конца на расстоянии 46 см, 56 см, 66 см;</w:t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Открытый атравматичный конец, 2 боковых отверстия;</w:t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8</w:t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Зонд желудочный</w:t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4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110 ±2см;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личие меток, расположененых от дистального конца на расстоянии 46 см, 56 см, 66 см;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Открытый атравматичный конец, 2 боковых отверстия;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20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Зонд желудочный</w:t>
            </w:r>
          </w:p>
        </w:tc>
        <w:tc>
          <w:tcPr>
            <w:tcW w:w="51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7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110 ±2см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1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личие меток, расположененых от дистального конца на расстоянии 46 см, 56 см, 66 см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Открытый атравматичный конец, 2 боковых отверстия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28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Зонд желудочный</w:t>
            </w:r>
          </w:p>
        </w:tc>
        <w:tc>
          <w:tcPr>
            <w:tcW w:w="51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110 ±2см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личие меток, расположененых от дистального конца на расстоянии 46 см, 56 см, 66 см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Открытый атравматичный конец, 2 боковых отверстия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32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онд для декомпрессии тонкого кишечника одноканальный </w:t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- силикон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Количество отверстий- 25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личие наконечника в виде оливы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ружный диаметр- 8мм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ружный диаметр- 3мм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300 см.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д для декомпрессии тонкого кишечника одноканальный</w:t>
            </w:r>
          </w:p>
        </w:tc>
        <w:tc>
          <w:tcPr>
            <w:tcW w:w="51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4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- силикон;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Количество отверстий- 25;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личие наконечника в виде оливы;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ружный диаметр- 14мм;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ружный диаметр- 10мм;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300 см.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ка эндотрахеальная с манжетой тип «Мерфи» или эквивалент.</w:t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ерильная, однократного применения;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атериал - прозрачный имплантационно-нетоксичного поливинилхлорид с рентгеноконтрастной линией, термопластичен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конечник трубки гладкий, закругленной формы, имеет окошко «Мерфи»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-  манжеты большого объема низкого давления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ннектор с ушками для фиксации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илотный баллон промаркирован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личество штук в упаковке-10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мер 7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ка эндотрахеальная с манжетой тип «Мерфи» или эквивалент.</w:t>
            </w:r>
          </w:p>
        </w:tc>
        <w:tc>
          <w:tcPr>
            <w:tcW w:w="51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ерильная, однократного применения;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атериал - прозрачный имплантационно-нетоксичного поливинилхлорид с рентгеноконтрастной линией, термопластичен;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конечник трубки гладкий, закругленной формы, имеет окошко «Мерфи»;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-  манжеты большого объема низкого давления;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ннектор с ушками для фиксации;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илотный баллон промаркирован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личество штук в упаковке-10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мер 7,5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эндотрахеальная с манжетой тип «Мерфи» или эквивалент.</w:t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ерильная, однократного применения;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атериал - прозрачный имплантационно-нетоксичного поливинилхлорид с рентгеноконтрастной линией, термопластичен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конечник трубки гладкий, закругленной формы, имеет окошко «Мерфи»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-  манжеты большого объема низкого давления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ннектор с ушками для фиксации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илотный баллон промаркирован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личество штук в упаковке-10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мер 6,5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6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7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эндотрахеальная армированная с манжетой тип «Мерфи» или эквивалент.</w:t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ерильная, однократного применения;</w:t>
            </w:r>
          </w:p>
        </w:tc>
        <w:tc>
          <w:tcPr>
            <w:tcW w:w="1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атериал - прозрачный имплантационно-нетоксичного поливинилхлорид со встроенной металлической спиралью из нержавеющей стали, термопластичен;</w:t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конечник трубки гладкий, закругленной формы, имеет окошко «Мерфи»;</w:t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цилиндрической манжеты большого объема низкого давления;</w:t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ннектор с ушками для фиксации;</w:t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илотный баллон промаркирован</w:t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личество штук в упаковке-10</w:t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мер 7</w:t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эндотрахеальная армированная с манжетой тип «Мерфи» или эквивалент.</w:t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ерильная, однократного применения;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атериал - прозрачный имплантационно-нетоксичного поливинилхлорид со встроенной металлической спиралью из нержавеющей стали, термопластичен;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конечник трубки гладкий, закругленной формы, имеет окошко «Мерфи»;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цилиндрической манжеты большого объема низкого давления;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ннектор с ушками для фиксации;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илотный баллон промаркирован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личество штук в упаковке-10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мер 7,5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рахеостомическая с манжетой низкого давления</w:t>
            </w:r>
          </w:p>
        </w:tc>
        <w:tc>
          <w:tcPr>
            <w:tcW w:w="51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ерильная, однократного применения;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зготовлена из термопластичного имплантационно-нетоксичного поливинилхлорида с рентгеноконтрастной линией, имеет анатомический изгиб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рмопластична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стилета и шейной ленты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гибкого фланца для крепления на шее пациента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смываемая маркировка на трубке и пилоте баллона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ок годности 5 лет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личество штук в упаковке-10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мер 6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трахеостомическая с манжетой низкого давления</w:t>
            </w:r>
          </w:p>
        </w:tc>
        <w:tc>
          <w:tcPr>
            <w:tcW w:w="51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ерильная, однократного применения;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зготовлена из термопластичного имплантационно-нетоксичного поливинилхлорида с рентгеноконтрастной линией, имеет анатомический изгиб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рмопластична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стилета и шейной ленты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гибкого фланца для крепления на шее пациента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смываемая маркировка на трубке и пилоте баллона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ок годности 5 лет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личество штук в упаковке-10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мер 8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внутривенный</w:t>
            </w:r>
          </w:p>
        </w:tc>
        <w:tc>
          <w:tcPr>
            <w:tcW w:w="51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1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>      </w:t>
            </w:r>
            <w:r>
              <w:rPr/>
              <w:t>Материал катетера- флюорополимер с тефлоновым покрытием, материал иглы- хирургическая сталь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/>
              <w:t>Наличие рентгеноконтрастной полосы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/>
              <w:t xml:space="preserve">Наличие прозрачной камеры возврата крови 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/>
              <w:t>Наличие дополнительного порта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личие крыльев катетера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7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Катетер внутривенный </w:t>
            </w:r>
          </w:p>
        </w:tc>
        <w:tc>
          <w:tcPr>
            <w:tcW w:w="51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1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>      </w:t>
            </w:r>
            <w:r>
              <w:rPr/>
              <w:t>Материал катетера- флюорополимер с тефлоновым покрытием, материал иглы- хирургическая сталь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/>
              <w:t>Наличие рентгеноконтрастной полосы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/>
              <w:t xml:space="preserve">Наличие прозрачной камеры возврата крови 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/>
              <w:t>Наличие дополнительного порта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личие крыльев катетера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8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истраль ДШВ </w:t>
            </w:r>
          </w:p>
        </w:tc>
        <w:tc>
          <w:tcPr>
            <w:tcW w:w="51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а, однократного применения;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Размер 1*1,5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тер мочеточниковый</w:t>
            </w:r>
          </w:p>
        </w:tc>
        <w:tc>
          <w:tcPr>
            <w:tcW w:w="51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</w:tc>
        <w:tc>
          <w:tcPr>
            <w:tcW w:w="14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2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Размер 3</w:t>
            </w:r>
          </w:p>
        </w:tc>
        <w:tc>
          <w:tcPr>
            <w:tcW w:w="14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7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тер мочеточниковый</w:t>
            </w:r>
          </w:p>
        </w:tc>
        <w:tc>
          <w:tcPr>
            <w:tcW w:w="51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</w:tc>
        <w:tc>
          <w:tcPr>
            <w:tcW w:w="14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2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Размер 4</w:t>
            </w:r>
          </w:p>
        </w:tc>
        <w:tc>
          <w:tcPr>
            <w:tcW w:w="14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7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тер мочеточниковый</w:t>
            </w:r>
          </w:p>
        </w:tc>
        <w:tc>
          <w:tcPr>
            <w:tcW w:w="51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</w:tc>
        <w:tc>
          <w:tcPr>
            <w:tcW w:w="14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2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Размер 5</w:t>
            </w:r>
          </w:p>
        </w:tc>
        <w:tc>
          <w:tcPr>
            <w:tcW w:w="14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чеприемник прикроватный</w:t>
            </w:r>
          </w:p>
        </w:tc>
        <w:tc>
          <w:tcPr>
            <w:tcW w:w="51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4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Объем 1000 мл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для активного дренирования ран</w:t>
            </w:r>
          </w:p>
        </w:tc>
        <w:tc>
          <w:tcPr>
            <w:tcW w:w="51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Symbol" w:hAnsi="Symbol" w:cs="Arial CYR"/>
              </w:rPr>
            </w:pPr>
            <w:r>
              <w:rPr/>
              <w:t>Стерильно, однократного применения;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Объем 250 мл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0 000,00р</w:t>
            </w:r>
            <w:r>
              <w:rPr/>
              <w:t>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товара: Июль, август, сентябрь 2010г. Первая поставка по заявке заказчика в течение 3-х календарных дней после подписания муниципального контракта, последующие - по заявке заказчика, но не позднее 5-го числа текущего месяц,   транспортом поставщик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дномоментная поставка всей партии товара не допускаетс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41:00Z</dcterms:created>
  <dc:creator>Admin</dc:creator>
  <dc:description/>
  <cp:keywords/>
  <dc:language>en-US</dc:language>
  <cp:lastModifiedBy>Admin</cp:lastModifiedBy>
  <dcterms:modified xsi:type="dcterms:W3CDTF">2010-06-17T04:07:00Z</dcterms:modified>
  <cp:revision>4</cp:revision>
  <dc:subject/>
  <dc:title>№ п/п</dc:title>
</cp:coreProperties>
</file>