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441"/>
        <w:gridCol w:w="5065"/>
        <w:gridCol w:w="933"/>
        <w:gridCol w:w="1260"/>
      </w:tblGrid>
      <w:tr>
        <w:trPr>
          <w:trHeight w:val="795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</w:t>
            </w:r>
          </w:p>
        </w:tc>
        <w:tc>
          <w:tcPr>
            <w:tcW w:w="5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хническое задание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Едини-цы измере-н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Количест-во</w:t>
            </w:r>
          </w:p>
        </w:tc>
      </w:tr>
      <w:tr>
        <w:trPr>
          <w:trHeight w:val="27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мл инсулиновый U-100 </w:t>
            </w:r>
            <w:r>
              <w:rPr/>
              <w:t xml:space="preserve">одноразовый инъекционный трехкомпонентный с иглой 0,45х1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>Отсутствие "мертвого" пространств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45х10мм</w:t>
            </w:r>
            <w:r>
              <w:rPr/>
              <w:t>, заточка иглы трехгранная копьевидная, с силиконовым покрытием, игла насажена на конус цилиндр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Производство- Россия 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мл </w:t>
            </w:r>
            <w:r>
              <w:rPr/>
              <w:t xml:space="preserve">одноразовый инъекционный трехкомпонентный с иглой 0,63х32мм </w:t>
            </w:r>
          </w:p>
        </w:tc>
        <w:tc>
          <w:tcPr>
            <w:tcW w:w="506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63х32мм,</w:t>
            </w:r>
            <w:r>
              <w:rPr/>
              <w:t xml:space="preserve"> заточка иглы трехгранная копьевидная, с силиконовым покрытием, игла насажена на конус цилиндр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 xml:space="preserve">Коаксиальное/концентрическое </w:t>
            </w:r>
            <w:r>
              <w:rPr/>
              <w:t xml:space="preserve">расположение конуса цилиндра.                     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асширенной градуировки шкалы до 3 мл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оизводство- Россия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Шприц 5мл </w:t>
            </w:r>
            <w:r>
              <w:rPr/>
              <w:t xml:space="preserve">одноразовый инъекционный трехкомпонентный с иглой </w:t>
            </w:r>
            <w:r>
              <w:rPr>
                <w:bCs/>
              </w:rPr>
              <w:t xml:space="preserve">0,7х4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7х40мм (22Gх1 1/2")</w:t>
            </w:r>
            <w:r>
              <w:rPr/>
              <w:t>, заточка иглы трехгранная копьевидная, с силиконовым покрытием, игла насажена на конус цилиндр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 xml:space="preserve">Коаксиальное/концентрическое </w:t>
            </w:r>
            <w:r>
              <w:rPr/>
              <w:t xml:space="preserve">расположение конуса цилиндра.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асширенной градуировки шкалы до 6 м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оизводство- Росс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10мл </w:t>
            </w:r>
            <w:r>
              <w:rPr/>
              <w:t xml:space="preserve">одноразовый инъекционный трехкомпонентный с иглой 0,8х4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8х40мм,</w:t>
            </w:r>
            <w:r>
              <w:rPr/>
              <w:t xml:space="preserve"> заточка иглы трехгранная копьевидная, с силиконовым покрытием, игла насажена на конус цилиндр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>Коаксиальное/концентрическое</w:t>
            </w:r>
            <w:r>
              <w:rPr/>
              <w:t xml:space="preserve"> расположение конуса цилиндра.         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асширенной градуировки шкалы до 12 мл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оизводство- Россия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приц 20мл </w:t>
            </w:r>
            <w:r>
              <w:rPr/>
              <w:t xml:space="preserve">одноразовый инъекционный трехкомпонентный с иглой 0,8х40мм </w:t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езиновой уплотнительной манжеты на поршне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00</w:t>
            </w:r>
          </w:p>
        </w:tc>
      </w:tr>
      <w:tr>
        <w:trPr>
          <w:trHeight w:val="76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 xml:space="preserve">Игла </w:t>
            </w:r>
            <w:r>
              <w:rPr>
                <w:bCs/>
              </w:rPr>
              <w:t>0,8х40мм</w:t>
            </w:r>
            <w:r>
              <w:rPr/>
              <w:t>, заточка иглы трехгранная копьевидная, с силиконовым покрытием, игла насажена на конус цилиндр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>
                <w:bCs/>
              </w:rPr>
              <w:t xml:space="preserve">Эксцентрическое </w:t>
            </w:r>
            <w:r>
              <w:rPr/>
              <w:t>расположение конуса цилиндр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Наличие расширенной градуировки шкалы до 25 мл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оизводство- Росс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приц Жане</w:t>
            </w:r>
          </w:p>
        </w:tc>
        <w:tc>
          <w:tcPr>
            <w:tcW w:w="5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62" w:hRule="atLeast"/>
        </w:trPr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бъем 150 мл</w:t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" w:hAnsi="Symbol" w:cs="Arial CYR"/>
                <w:bCs/>
              </w:rPr>
            </w:pPr>
            <w:r>
              <w:rPr>
                <w:rFonts w:cs="Arial CYR" w:ascii="Symbol" w:hAnsi="Symbol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инфузионная ПР</w:t>
            </w:r>
          </w:p>
        </w:tc>
        <w:tc>
          <w:tcPr>
            <w:tcW w:w="5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истема трансфузионная ПК 21-01</w:t>
            </w:r>
          </w:p>
        </w:tc>
        <w:tc>
          <w:tcPr>
            <w:tcW w:w="5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9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</w:tr>
      <w:tr>
        <w:trPr>
          <w:trHeight w:val="5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 000,00 руб.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Сроки поставки: Июль, август, сентябрь 2010г. 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0:00Z</dcterms:created>
  <dc:creator>Admin</dc:creator>
  <dc:description/>
  <cp:keywords/>
  <dc:language>en-US</dc:language>
  <cp:lastModifiedBy>Admin</cp:lastModifiedBy>
  <dcterms:modified xsi:type="dcterms:W3CDTF">2010-06-16T05:58:00Z</dcterms:modified>
  <cp:revision>6</cp:revision>
  <dc:subject/>
  <dc:title>№ п/п</dc:title>
</cp:coreProperties>
</file>