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65"/>
        <w:gridCol w:w="2880"/>
        <w:gridCol w:w="540"/>
        <w:gridCol w:w="220"/>
        <w:gridCol w:w="2145"/>
        <w:gridCol w:w="1260"/>
        <w:gridCol w:w="16"/>
        <w:gridCol w:w="220"/>
        <w:gridCol w:w="3"/>
      </w:tblGrid>
      <w:tr>
        <w:trPr>
          <w:trHeight w:val="3435" w:hRule="atLeast"/>
        </w:trPr>
        <w:tc>
          <w:tcPr>
            <w:tcW w:w="1089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токол открытого аукциона №  140А/3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найму транспортных средств с экипаж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г.Пермь, ул. Кирова, 8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16 июня 2010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сто проведения аукциона                                                                                                                                                              дата проведения аукц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емя начала аукциона: 10 часов 00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емя окончания аукциона: 10 часов 35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 На процедуре проведения открытого аукциона присутствова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агина Ольга Владимир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знецов Александр А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лены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зова Елена Константин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.В процессе проведения аукциона Заказчиком (уполномоченным органом) велась аудиозапись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Муниципальный заказчик: Муниципальное учреждение здравоохранения "Городская детская клиническая поликлиника 5" г.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.Сведения о предмете муниципального контракта по лоту № 1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ая (максимальная) цена контракта по лоту: 255844 руб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1.Сведения об участниках открытого аукциона по лоту № 1:</w:t>
            </w:r>
          </w:p>
        </w:tc>
      </w:tr>
      <w:tr>
        <w:trPr>
          <w:trHeight w:val="1290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(для юридическо-го лица), фами-лия, имя, отчест-во (для физиче-ского лица) уча-стника размеще-ния заказа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 нахождения (для юридического лица), место жи-тельства (для фи-зического лица)</w:t>
            </w:r>
          </w:p>
        </w:tc>
        <w:tc>
          <w:tcPr>
            <w:tcW w:w="290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чтовый адрес (для юридического лица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мер карточки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СИСТЕМА"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6, г. Пермь, ул. Мира, 59.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6, г. Пермь, ул. Мира, 59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явился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10896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укцион не проводилс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0896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.Сведения о предмете муниципального контракта по лоту № 2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ая (максимальная) цена контракта по лоту: 298800 руб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1.Сведения об участниках открытого аукциона по лоту № 2:</w:t>
            </w:r>
          </w:p>
        </w:tc>
      </w:tr>
      <w:tr>
        <w:trPr>
          <w:trHeight w:val="1290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(для юридическо-го лица), фами-лия, имя, отчест-во (для физиче-ского лица) уча-стника размеще-ния заказа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 нахождения (для юридического лица), место жи-тельства (для фи-зического лица)</w:t>
            </w:r>
          </w:p>
        </w:tc>
        <w:tc>
          <w:tcPr>
            <w:tcW w:w="290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чтовый адрес (для юридического лица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мер карточки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СИСТЕМА"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6, г. Пермь, ул. Мира, 59.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6, г. Пермь, ул. Мира, 59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явился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Автоколонна №2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6, г. Пермь, ул. Шоссе Космонавтов, 141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6, г. Пермь, ул. Шоссе Космонавтов, 14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Мустанг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16, город Пермь, Свердловский район, ул.Глеба Успенского, 4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16, город Пермь, Свердловский район, ул.Глеба Успенского, 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ФОРСАЖ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10, Пермский край, город Пермь, ул.Куйбышева,106 оф.110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10, Пермский край, город Пермь, ул.Куйбышева,106 оф.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10896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днее предложение о цене муниципального контракта поступило от участника аукциона ООО "Автоколонна №2" и составило 297306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последнего предложения о цене контракта не поступило.</w:t>
            </w:r>
          </w:p>
        </w:tc>
      </w:tr>
      <w:tr>
        <w:trPr>
          <w:trHeight w:val="892" w:hRule="atLeast"/>
        </w:trPr>
        <w:tc>
          <w:tcPr>
            <w:tcW w:w="10896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.Сведения о предмете муниципального контракта по лоту № 3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ая (максимальная) цена контракта по лоту: 265600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.1.Сведения об участниках открытого аукциона по лоту № 3: </w:t>
            </w:r>
          </w:p>
        </w:tc>
      </w:tr>
      <w:tr>
        <w:trPr>
          <w:trHeight w:val="2145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(для юридическо-го лица), фами-лия, имя, отчест-во (для физиче-ского лица) уча-стника размеще-ния заказа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 нахождения (для юридического лица), место жи-тельства (для фи-зического лица)</w:t>
            </w:r>
          </w:p>
        </w:tc>
        <w:tc>
          <w:tcPr>
            <w:tcW w:w="290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чтовый адрес (для юридического лица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мер карточки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"Твое такси"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10, город Пермь, Свердловский район, ул.Куйбышева, д.10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10, город Пермь, Свердловский район, ул.Куйбышева, д.1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СИСТЕМА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6, г. Пермь, ул. Мира, 59.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6, г. Пермь, ул. Мира, 59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явился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Автоколонна №2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6, г. Пермь, ул. Шоссе Космонавтов, 141.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6, г. Пермь, ул. Шоссе Космонавтов, 14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Мустанг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16, город Пермь, Свердловский район, ул.Глеба Успенского, 4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16, город Пермь, Свердловский район, ул.Глеба Успенского, 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Альфа-Такси Плюс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45, Пермский край, город Пермь, ул.Кирова, 39А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45, Пермский край, город Пермь, ул.Кирова, 39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57" w:hRule="atLeast"/>
        </w:trPr>
        <w:tc>
          <w:tcPr>
            <w:tcW w:w="10896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2.Победитель и участник занявший второе место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днее предложение о цене муниципального контракта поступило от участника аукциона ООО"Твое такси" и составило 243024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последнее предложение о цене муниципального контракта поступило от участника аукциона ООО "Альфа-Такси Плюс" и составило 244352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ем аукциона признан: ООО"Твое такси"</w:t>
            </w:r>
          </w:p>
        </w:tc>
      </w:tr>
      <w:tr>
        <w:trPr>
          <w:trHeight w:val="749" w:hRule="atLeast"/>
        </w:trPr>
        <w:tc>
          <w:tcPr>
            <w:tcW w:w="10896" w:type="dxa"/>
            <w:gridSpan w:val="9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.Сведения о предмете муниципального контракта по лоту № 4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ая (максимальная) цена контракта по лоту: 1117800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.1.Сведения об участниках открытого аукциона по лоту № 4: </w:t>
            </w:r>
          </w:p>
        </w:tc>
      </w:tr>
      <w:tr>
        <w:trPr>
          <w:trHeight w:val="2145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(для юридическо-го лица), фами-лия, имя, отчест-во (для физиче-ского лица) уча-стника размеще-ния заказа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 нахождения (для юридического лица), место жи-тельства (для фи-зического лица)</w:t>
            </w:r>
          </w:p>
        </w:tc>
        <w:tc>
          <w:tcPr>
            <w:tcW w:w="290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чтовый адрес (для юридического лица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мер карточки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СИСТЕМА"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6, г. Пермь, ул. Мира, 59.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6, г. Пермь, ул. Мира, 59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явился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Автоколонна №2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6, г. Пермь, ул. Шоссе Космонавтов, 141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6, г. Пермь, ул. Ш. Космонавтов, 1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Мустанг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16, город Пермь, Свердловский район, ул.Глеба Успенского, 4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16, город Пермь, Свердловский район, ул.Глеба Успенского, 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ФОРСАЖ"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10, Пермский край, город Пермь, ул.Куйбышева,106 оф.110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10, Пермский край, город Пермь, ул.Куйбышева,106 оф.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1" w:hRule="atLeast"/>
        </w:trPr>
        <w:tc>
          <w:tcPr>
            <w:tcW w:w="10896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2.Победитель и участник занявший второе место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днее предложение о цене муниципального контракта поступило от участника аукциона ООО "Автоколонна №2" и составило 1106622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последнее предложение о цене муниципального контракта поступило от участника аукциона Общество с ограниченной ответственностью "Мустанг" и составило 1112211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ем аукциона признан: ООО "Автоколонна №2"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иси: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ставитель заказчика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лезнова Вероника Валентиновна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дпись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меститель председателя комиссии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агина Ольга Владимировн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дпись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кретарь комисси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знецов Александр Александрович</w:t>
            </w:r>
          </w:p>
        </w:tc>
      </w:tr>
      <w:tr>
        <w:trPr>
          <w:trHeight w:val="22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дпись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лены комисси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зова Елена Константиновн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дпись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8:59:00Z</dcterms:created>
  <dc:creator>LYCherkasova</dc:creator>
  <dc:description/>
  <cp:keywords/>
  <dc:language>en-US</dc:language>
  <cp:lastModifiedBy>Опер2</cp:lastModifiedBy>
  <dcterms:modified xsi:type="dcterms:W3CDTF">2010-06-17T09:16:00Z</dcterms:modified>
  <cp:revision>3</cp:revision>
  <dc:subject/>
  <dc:title>Протокол открытого аукциона №  140А/3/2</dc:title>
</cp:coreProperties>
</file>