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6  от « 17  » июня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поставку  учебной мебел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  <w:u w:val="single"/>
        </w:rPr>
        <w:t>для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редняя общеобразовательная школа № 55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ставка  учебной мебели для  МОУ «СОШ № 55» г. Перми по адресу: ул. Вагонная, д.2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ермского кра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30000 (Сто тридцать) тысяч руб. 00 коп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 г.Пермь, ул. Вагонная, д.22,  МОУ «СОШ № 55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поставки товар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(Тридцать) дней с момента заключения муниципального контракт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сборку мебели, уборку и вывоз упаковочного материал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поставляемому Товару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Количественные  и качественные характеристики   определены  техническим заданием 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поставляемый Товар  – 24 месяца с момента передачи Товара  Заказчику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Вагонная, д.22, МОУ «СОШ № 55» с 18 июня 2010г.  в рабочие дни с 9-00 час. до 17-00 час. в приемной (3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4 июня   2010 г. в 17.00 час.</w:t>
            </w:r>
          </w:p>
        </w:tc>
      </w:tr>
      <w:tr>
        <w:trPr>
          <w:trHeight w:val="118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лата товара   будет произведена по факту поставки товара на основании товарно-транспортной накладной  путем безналичного перечисления  денежных средств в течение 10 (десяти) банковских дней.                                                                                          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или электронном 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7.00 час.  24. 06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товара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55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67,  г. Пермь, ул. Вагонная, 2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анина Галина Павло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13-05-27;  213-50-9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shool 55@ 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</w:t>
      </w:r>
      <w:r>
        <w:rPr>
          <w:b w:val="false"/>
          <w:caps w:val="false"/>
          <w:smallCaps w:val="false"/>
          <w:sz w:val="22"/>
          <w:szCs w:val="22"/>
        </w:rPr>
        <w:t>Директор  МОУ «СОШ № 55»                                                                  Кычева Е.Ю.</w:t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2:19:00Z</dcterms:created>
  <dc:creator>СОК</dc:creator>
  <dc:description/>
  <cp:keywords/>
  <dc:language>en-US</dc:language>
  <cp:lastModifiedBy>Юра</cp:lastModifiedBy>
  <cp:lastPrinted>2010-03-30T19:07:00Z</cp:lastPrinted>
  <dcterms:modified xsi:type="dcterms:W3CDTF">2010-06-16T15:14:00Z</dcterms:modified>
  <cp:revision>25</cp:revision>
  <dc:subject/>
  <dc:title>ИЗВЕЩЕНИЕ № __ от «___» __________ 200 _ года</dc:title>
</cp:coreProperties>
</file>