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19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оказание услуг по организации и проведению культурно-массовых мероприятий в местах массового отдыха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</w:t>
        <w:tab/>
        <w:tab/>
        <w:t xml:space="preserve">  «17» июня 2010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1. Председател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енко В.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рбах С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rStyle w:val="FontStyle16"/>
          <w:sz w:val="22"/>
          <w:szCs w:val="22"/>
        </w:rPr>
      </w:pPr>
      <w:r>
        <w:rPr>
          <w:sz w:val="22"/>
          <w:szCs w:val="22"/>
        </w:rPr>
        <w:t xml:space="preserve">1.3. На время отсутствия секретаря котировочной комиссии, </w:t>
      </w:r>
      <w:r>
        <w:rPr/>
        <w:t xml:space="preserve"> </w:t>
      </w:r>
      <w:r>
        <w:rPr>
          <w:rStyle w:val="FontStyle16"/>
        </w:rPr>
        <w:t xml:space="preserve">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  Наименование предмета запроса котировок:</w:t>
      </w:r>
    </w:p>
    <w:p>
      <w:pPr>
        <w:pStyle w:val="22"/>
        <w:ind w:left="357" w:firstLine="183"/>
        <w:rPr>
          <w:sz w:val="22"/>
          <w:szCs w:val="22"/>
        </w:rPr>
      </w:pPr>
      <w:r>
        <w:rPr>
          <w:sz w:val="22"/>
          <w:szCs w:val="22"/>
        </w:rPr>
        <w:t>Оказание услуг по организации и проведению культурно-массовых мероприятий в местах массового отдыха (извещение №  19  от 03 июня 2010 года, размещено на официальном  сайте 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03 июня 2010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–   490 000,00 рублей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 Источник финансирования  закупки – средства г. Перми.</w:t>
      </w:r>
    </w:p>
    <w:p>
      <w:pPr>
        <w:pStyle w:val="31"/>
        <w:rPr/>
      </w:pP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 Оказание услуг по организации и проведению культурно-массовых мероприятий в местах массового отдыха, в соответствии  с  характеристикой и требованиями к оказанию услуг, приведенными в приложении № 1 к извещению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 Срок оказания услуг: с 01.07.2010г. по 30.08.2010 г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 Место оказания услуг:  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 сквер по ул. Чкалова у ОАО «Пермские моторы»;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 сквер у ЧУ «Дворец культуры и спорта им. М.И. Калинина (г. Пермь, ул. Куйбышева, 140);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сквер Победителей (г. Пермь, ул. Гусарова,5)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.4. 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5. Форма оплаты: безналичное перечисление денежных средств на расчетный счет Исполнителя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ind w:firstLine="567"/>
        <w:jc w:val="both"/>
        <w:rPr/>
      </w:pPr>
      <w:r>
        <w:rPr>
          <w:rStyle w:val="4"/>
          <w:rFonts w:cs="Times New Roman"/>
          <w:b w:val="false"/>
          <w:i w:val="false"/>
          <w:sz w:val="24"/>
          <w:szCs w:val="24"/>
        </w:rPr>
        <w:t xml:space="preserve">После   каждого проведенного  мероприятия  ИСПОЛНИТЕЛЬ в течение 3 (трех) дней с момента оказания услуг предоставляет ЗАКАЗЧИКУ:  два экземпляра акта сдачи-приемки оказанных услуг, фотоотчет о проведенном мероприятии,  счет и счет – фактуру, финансовый отчет. ЗАКАЗЧИК обязан в течение 5 (пяти)  рабочих дней с момента получения от Исполнителя указанных актов подписать их,  либо представить в письменном виде мотивированные возражени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4"/>
          <w:szCs w:val="24"/>
        </w:rPr>
        <w:t>Выплаты ИСПОЛНИТЕЛЮ в период действия муниципального контракта  производятся  после проведения ИСПОЛНИТЕЛЕМ каждого из   мероприятий, указанных в Приложении № 1 к муниципальному контракту, в течение 10 дней после подписания  акта сдачи – приема оказанных  услуг сторонами муниципального контракта. Акт сдачи- приема  оказанных услуг составляется  с использованием оценочных показателей качества услуг, указанных в п. 20 Приложения №1 к  муниципальному контракту, с учетом  применения понижающего коэффициента в размере 10% по каждому оценочному показателю в случае снижения качества услу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552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Виктория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5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НеоЛайт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9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9.1. Признать победителем в проведении запроса котировок участника размещения заказа, заявка которого соответствуе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сем требованиям, установленным в извещении о проведении запроса котировок и содержит самую низкую цену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Виктория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естонахождение:614111, г. Пермь, ул. Моторостроителей, 8-264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71-21-24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392 500 руб.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9.2. 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НеоЛайт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е: 614000, г. Пермь, ул. Орджоникидзе, 96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8-908-25-04-484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397 000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0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2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7086"/>
      </w:tblGrid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, Заказчи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</w:t>
            </w:r>
            <w:r>
              <w:rPr>
                <w:i/>
                <w:sz w:val="16"/>
                <w:szCs w:val="16"/>
              </w:rPr>
              <w:t>(Подпись)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</w:t>
            </w:r>
            <w:r>
              <w:rPr>
                <w:i/>
                <w:sz w:val="16"/>
                <w:szCs w:val="16"/>
              </w:rPr>
              <w:t>(Подпись)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</w:tc>
      </w:tr>
      <w:tr>
        <w:trPr>
          <w:trHeight w:val="1907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Комиссаренко Л.Л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__ Тарновецкая Е.П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(Фамилия, Имя, Отчество)</w:t>
            </w:r>
          </w:p>
        </w:tc>
      </w:tr>
    </w:tbl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ки котировочных заявок</w:t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17» июня 2010 г. № 19</w:t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843"/>
        <w:gridCol w:w="1276"/>
        <w:gridCol w:w="1701"/>
        <w:gridCol w:w="2018"/>
      </w:tblGrid>
      <w:tr>
        <w:trPr>
          <w:tblHeader w:val="true"/>
          <w:trHeight w:val="253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Виктор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5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92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НеоЛайт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0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, 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_________________ 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_________________________</w:t>
            </w:r>
            <w:r>
              <w:rPr>
                <w:sz w:val="22"/>
                <w:szCs w:val="22"/>
              </w:rPr>
              <w:t xml:space="preserve">  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Стиль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47:00Z</dcterms:created>
  <dc:creator>Петрухина ВА</dc:creator>
  <dc:description/>
  <cp:keywords/>
  <dc:language>en-US</dc:language>
  <cp:lastModifiedBy>us2051</cp:lastModifiedBy>
  <cp:lastPrinted>2010-03-23T09:31:00Z</cp:lastPrinted>
  <dcterms:modified xsi:type="dcterms:W3CDTF">2010-06-17T03:17:00Z</dcterms:modified>
  <cp:revision>10</cp:revision>
  <dc:subject/>
  <dc:title>ПРОТОКОЛ № 55</dc:title>
</cp:coreProperties>
</file>