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июня 2010 года  №6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5 от 17.06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5 от 17.06.10 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приобретение спирта этилового для МУЗ ГКБ № 4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3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2473"/>
        <w:gridCol w:w="3405"/>
        <w:gridCol w:w="945"/>
        <w:gridCol w:w="900"/>
        <w:gridCol w:w="1020"/>
        <w:gridCol w:w="1159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 70% 100 мл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наружного применения и изготовления лекарств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 95% 100 мл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наружного применения и изготовления лекарств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6-17T05:23:00Z</dcterms:modified>
  <cp:revision>102</cp:revision>
  <dc:subject/>
  <dc:title>Приложение № 1</dc:title>
</cp:coreProperties>
</file>