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5 от 17.06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риобретение спирта этилового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четырьмя равными долями, 1 раз в месяц: 1000 флаконов – спирт этиловый 95%; 3000 флаконов – спирт этиловый 70%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09-10-13T14:20:00Z</cp:lastPrinted>
  <dcterms:modified xsi:type="dcterms:W3CDTF">2010-06-17T05:57:00Z</dcterms:modified>
  <cp:revision>16</cp:revision>
  <dc:subject/>
  <dc:title>Муниципальное управление</dc:title>
</cp:coreProperties>
</file>