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7» июня 2010 года №65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оставку спирта этилового</w:t>
      </w:r>
    </w:p>
    <w:p>
      <w:pPr>
        <w:pStyle w:val="Style14"/>
        <w:spacing w:lineRule="atLeast" w:line="100"/>
        <w:jc w:val="center"/>
        <w:rPr/>
      </w:pPr>
      <w:r>
        <w:rPr/>
        <w:t>для МУЗ «ГКБ №4» г. Пермь</w:t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 КИМ, 2, аптека, 1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тырь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05.08.10г, третья партия – до 05.09.10г., четвёртая – до 05.10.10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се расходы на доставку,  страхование, уплату таможенных пошлин, налогов, сборов и други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0 0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 209, 2-ой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24» июня 2010г</w:t>
            </w:r>
          </w:p>
        </w:tc>
      </w:tr>
      <w:tr>
        <w:trPr>
          <w:trHeight w:val="725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3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за счет средств ОМС безналичным перечислением  денежных средств в течение 45 календарных дней после поставки товара в полном объеме, подписания Акта приема-передачи и   товарно-транспортной накладной и  получ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06-17T08:31:00Z</dcterms:modified>
  <cp:revision>30</cp:revision>
  <dc:subject/>
  <dc:title>ЗАПРОС КОТИРОВОЧНОЙ ЦЕНЫ</dc:title>
</cp:coreProperties>
</file>