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услуги по организации питания учащихся посещающих лагерь с дневным пребыванием в  МОУ «СОШ № 7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76»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7» июня 2010 года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куло Галина Николаевна</w:t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чкова Татьяна Юрь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с Светла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рионова Наталь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птева Светлана Алекс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7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директора –  Кукуло Г. Н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0, г. Пермь, ул. Лодыгина 4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56-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Услуги по организации питания учащихся посещающих лагерь с дневным пребыванием в</w:t>
      </w:r>
      <w:r>
        <w:rPr>
          <w:smallCaps/>
          <w:sz w:val="24"/>
          <w:szCs w:val="26"/>
        </w:rPr>
        <w:t xml:space="preserve">  </w:t>
      </w:r>
      <w:r>
        <w:rPr>
          <w:sz w:val="24"/>
          <w:szCs w:val="24"/>
        </w:rPr>
        <w:t>МОУ «СОШ № 76»» г. Перми (извещение № 334 от 08 июня 2010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8 июн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222400 (Двести двадцать две тысячи четыреста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- бюджет города Перми, в том числе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а местного бюджета 28000,00 руб. и средства бюджета Пермского края 194400,00 руб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услуги по организации питания учащихся посещающих лагерь с дневным пребыванием </w:t>
      </w:r>
    </w:p>
    <w:p>
      <w:pPr>
        <w:pStyle w:val="Normal"/>
        <w:ind w:firstLine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90, г. Пермь, ул. Лодыгина, 48а (основное здание)</w:t>
      </w:r>
    </w:p>
    <w:p>
      <w:pPr>
        <w:pStyle w:val="ListParagraph"/>
        <w:ind w:left="360" w:hanging="0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рок оказания услуг:  18 рабочих дней в лагере с дневным пребыванием детей с момента заключения контракта , 10 рабочих дней  в лагере труда с момента заключения  контракт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ind w:left="36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слуги должны оказываться в соответствии с санитарно-эпидемиологическими правилами СП 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 2.4.5.2409-08 «Санитарно-эпидемиологические  требования к организации питания обучающихся в общеобразовательных учреждениях , учреждениях  начального и среднего  профессионального образования» и другими нормативными документами. Работники исполнителя, занятые при оказании услуг  по организации питания, должны иметь личные медицинские книжки с отметками о допуске к работе по результатам  медицинского обследования.</w:t>
      </w:r>
    </w:p>
    <w:p>
      <w:pPr>
        <w:pStyle w:val="ListParagraph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Цена услуг по организации питания должна включать в себя все налоги , уплаченные или подлежащие уплате, и все расходы, которые могут возникнуть  при исполнении 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околова Т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кз 27-15-06-20</w:t>
            </w:r>
            <w:bookmarkEnd w:id="0"/>
            <w:bookmarkEnd w:id="1"/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везд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28-15-06-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котировочную заявку ИП Соколовой Т.А., соответствующую требованиям, установленным в извещении о проведении запроса котировок на услуги по организации питания учащихся МОУ «СОШ № 76» г. Перми посещающих лагерь с дневным пребыванием дет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Котировочную заявку ООО «Звезд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клонить, так как она не соответствует требованиям, установленным в извещении о проведении запроса котировок  на услуги по организации питания учащихся МОУ «СОШ № 76» г. Перми, посещающих лагерь с дневным пребыванием детей (отсутствуют: меню, утвержденное Роспотребнадзором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Соколова Татьяна Александровн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Нефтяников, 53-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22400 (Двести двадцать две тысячи четыреста) рублей 00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куло Гали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учкова Татья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Ябс Светлана Борис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Ларионова Наталья Александ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аптева Светлана Алексе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9:00Z</dcterms:created>
  <dc:creator>Институт госзакупок РАГС</dc:creator>
  <dc:description/>
  <cp:keywords/>
  <dc:language>en-US</dc:language>
  <cp:lastModifiedBy>Светлана Алексеевна</cp:lastModifiedBy>
  <cp:lastPrinted>2010-06-17T13:59:00Z</cp:lastPrinted>
  <dcterms:modified xsi:type="dcterms:W3CDTF">2010-06-17T07:59:00Z</dcterms:modified>
  <cp:revision>2</cp:revision>
  <dc:subject/>
  <dc:title>ПРОТОКОЛ ОЦЕНКИ И СОПОСТАВЛЕНИЯ ЗАЯВОК НА УЧАСТИЕ В КОНКУРСЕ </dc:title>
</cp:coreProperties>
</file>