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6 от 17.06.2010 года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кондиционе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закупку товара способом запроса котировок цен: «Приобретение кондиционеров» в соответствии с Техническим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</w:t>
      </w:r>
      <w:r>
        <w:rPr/>
        <w:t xml:space="preserve"> г. Пермь, ул. Уральская, 36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</w:t>
      </w:r>
      <w:r>
        <w:rPr/>
        <w:t>: в течение 5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49074 (Сорок девять тысяч семьдесят четыре) рубля 00 копеек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Оплата товара производится безналичным перечислением денежных средств на расчетный счет поставщика в течение 20 дней с момента представления </w:t>
      </w:r>
      <w:r>
        <w:rPr/>
        <w:t>акта приема-передачи, акта ввода в эксплуатацию и товарно-транспортной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данного товара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4 июня 2010 г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10-06-17T13:47:00Z</cp:lastPrinted>
  <dcterms:modified xsi:type="dcterms:W3CDTF">2010-06-17T07:47:00Z</dcterms:modified>
  <cp:revision>68</cp:revision>
  <dc:subject/>
  <dc:title>ЗАПРОС КОТИРОВОЧНОЙ ЦЕНЫ</dc:title>
</cp:coreProperties>
</file>