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096"/>
        <w:gridCol w:w="1134"/>
        <w:gridCol w:w="1843"/>
      </w:tblGrid>
      <w:tr>
        <w:trPr/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</w:t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/>
              </w:rPr>
              <w:t>Chigo KFR-66GW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/>
              </w:rPr>
              <w:t>Panasonik CS/CU-PA7GKD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* или аналог, с соответствующими техническими характерист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48:00Z</dcterms:created>
  <dc:creator>Курбанов Илья Рамилевич</dc:creator>
  <dc:description/>
  <cp:keywords/>
  <dc:language>en-US</dc:language>
  <cp:lastModifiedBy>131901</cp:lastModifiedBy>
  <dcterms:modified xsi:type="dcterms:W3CDTF">2010-06-17T07:58:00Z</dcterms:modified>
  <cp:revision>3</cp:revision>
  <dc:subject/>
  <dc:title/>
</cp:coreProperties>
</file>