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К извещению о запросе котировок цен № 1 от «17» июня 2010 г.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 xml:space="preserve">И.о. начальника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__________________ /И.В. Васькина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 пункт 1.2.11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Газопроводы общей протяжённостью 4.6км с возможностью газоснабжения жилых домов </w:t>
            </w:r>
            <w:r>
              <w:rPr/>
              <w:t>микрорайона Голованово город</w:t>
            </w:r>
            <w:r>
              <w:rPr>
                <w:color w:val="000000"/>
              </w:rPr>
              <w:t>а Перми</w:t>
            </w:r>
            <w:r>
              <w:rPr/>
              <w:t xml:space="preserve">, в том числе: а) газопровод низкого давления (подземный переход) через улицы: ул.Бенгальскую, ул.Яблоневую, ул.Рябиновую, ул.Сиреневую, ул.Луговую, ул.Прохладную </w:t>
            </w:r>
          </w:p>
          <w:p>
            <w:pPr>
              <w:pStyle w:val="Normal"/>
              <w:spacing w:lineRule="atLeast" w:line="18"/>
              <w:jc w:val="both"/>
              <w:rPr>
                <w:lang w:val="en-US"/>
              </w:rPr>
            </w:pPr>
            <w:r>
              <w:rPr/>
              <w:t>б) газопровод  высокого давления по ул. Пузырева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План микрорайона Голованово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Данные по количеству газифицируемых домов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Данные об объемах потребления природного газ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/>
              <w:t>Предпроектное решение по размещению объектов газоснабжен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Материалы топографических и инженерно-геологически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ная с ЗАО «Фирма «Уралгазсервис» схема газораспределения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 сетям от 08.06.2009 № 05/00001-30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очка подключения к газораспределительным сетям – газопровод среднего давления Ду325 по ул. Целинн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Подготовка проектн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I. Подготовка пакета документов для проведения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дача пакета документов на экспертиз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Выполнение инженерных изысканий: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Выполнение корректуры существующих инженерно-геодезических и инженерно-геологических изыскан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экспертизы промышленной безопасност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>. Сдача работ Заказчи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ередача Заказчику согласованной проектно-сметной документации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4 месяца с момента передачи проектной документации Заказчи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10. Максимальный срок проведения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20 календарных дней с момента заключения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1:00Z</dcterms:created>
  <dc:creator>user</dc:creator>
  <dc:description/>
  <cp:keywords/>
  <dc:language>en-US</dc:language>
  <cp:lastModifiedBy>user</cp:lastModifiedBy>
  <cp:lastPrinted>2010-06-15T16:26:00Z</cp:lastPrinted>
  <dcterms:modified xsi:type="dcterms:W3CDTF">2010-06-17T09:29:00Z</dcterms:modified>
  <cp:revision>15</cp:revision>
  <dc:subject/>
  <dc:title>Приложение №1</dc:title>
</cp:coreProperties>
</file>