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/>
      </w:pPr>
      <w:r>
        <w:rPr>
          <w:b/>
        </w:rPr>
        <w:t>Извещение № 1 от «17» июня 2010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74-08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>
          <w:color w:val="000000"/>
          <w:szCs w:val="24"/>
        </w:rPr>
      </w:pPr>
      <w:r>
        <w:rPr/>
        <w:t xml:space="preserve">      </w:t>
      </w:r>
      <w:r>
        <w:rPr/>
        <w:t xml:space="preserve">Объявляет о проведении процедуры запроса котировок цен </w:t>
      </w:r>
      <w:r>
        <w:rPr>
          <w:color w:val="000000"/>
          <w:szCs w:val="24"/>
        </w:rPr>
        <w:t>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TextBody"/>
        <w:ind w:firstLine="567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9 900,0 руб. (Стоимость работ  включает в себя все выплаченные или подлежащие выплате налоги и сборы, а также другие платежи, связанные с исполнением муниципального контракта, за исключением расходов на осуществление технического надзора). 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 Заказчиком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12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Место выполнения работ</w:t>
      </w:r>
      <w:r>
        <w:rPr/>
        <w:t xml:space="preserve"> </w:t>
      </w:r>
      <w:r>
        <w:rPr>
          <w:u w:val="single"/>
        </w:rPr>
        <w:t>– город Пермь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</w:t>
      </w:r>
      <w:r>
        <w:rPr>
          <w:bCs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 Техническим заданием (Приложение № 2 к настоящему извещению)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Место подачи котировочных заявок: г. Пермь, ул. Куйбышева, 33, Управление развития коммунальной инфраструктуры администрации города Перми, каб. № 304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30</w:t>
      </w:r>
      <w:r>
        <w:rPr/>
        <w:t>ч. Котировочная заявка подается письменно по форме, установленной Приложением № 1 к настоящему извещению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29» июня 2010г. в 10.00 ч., каб. 304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срока окончания подачи котировочных заявок не позднее 17.30 ч. «28» июня 2010 года.</w:t>
      </w:r>
    </w:p>
    <w:p>
      <w:pPr>
        <w:pStyle w:val="Normal"/>
        <w:ind w:firstLine="720"/>
        <w:jc w:val="both"/>
        <w:rPr/>
      </w:pPr>
      <w:r>
        <w:rPr/>
        <w:t>Котировочная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заключен и представлен в управление развития коммунальной инфраструктуры администрации города Перми на восьмой день с момента размещения протокола рассмотрения и оценки котировочных заявок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развития коммунальной инфраструктуры администрации г. Перми, каб. 304, телефон для справок – 237-73-45 – Новикова Елена Васильевна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  <w:t>Приложения:  Форма котировочной заявки – Приложение №1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Техническое задание – Приложение №2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Проект муниципального контракта – Приложение №3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  <w:t>И. о. начальника управления</w:t>
        <w:tab/>
        <w:tab/>
        <w:tab/>
        <w:t>И. В. Васькина</w:t>
      </w:r>
    </w:p>
    <w:sectPr>
      <w:type w:val="nextPage"/>
      <w:pgSz w:w="11906" w:h="16838"/>
      <w:pgMar w:left="902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7:00Z</dcterms:created>
  <dc:creator>user</dc:creator>
  <dc:description/>
  <cp:keywords/>
  <dc:language>en-US</dc:language>
  <cp:lastModifiedBy>user</cp:lastModifiedBy>
  <cp:lastPrinted>2009-09-17T09:02:00Z</cp:lastPrinted>
  <dcterms:modified xsi:type="dcterms:W3CDTF">2010-06-17T09:25:00Z</dcterms:modified>
  <cp:revision>42</cp:revision>
  <dc:subject/>
  <dc:title>Проект</dc:title>
</cp:coreProperties>
</file>