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1 от «17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запрос котировок цен </w:t>
      </w:r>
      <w:r>
        <w:rPr>
          <w:color w:val="000000"/>
          <w:sz w:val="22"/>
          <w:szCs w:val="22"/>
        </w:rPr>
        <w:t>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2"/>
          <w:szCs w:val="22"/>
        </w:rPr>
        <w:t xml:space="preserve"> предлагаем выполнить названные работы по цене ________________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подтверждаем свое согласие, в случае принятия нашей котировочной заявки, выполнить работы на условиях, указанных в Извещении № 1 от 17.06.2010 г.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тоящим сообщаем, что одновременно с муниципальным контрактом, подписанным с нашей стороны, нашей организацией будет представлено свидетельство о допуске к видам работ (копия), соответствующих пункту 6 Технического задания (Приложение № 1 к муниципальному контракту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10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10-06-17T09:06:00Z</dcterms:modified>
  <cp:revision>23</cp:revision>
  <dc:subject/>
  <dc:title>Кому: г</dc:title>
</cp:coreProperties>
</file>