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запросе котировок цен № 1 от «17» июня 2010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Й КОНТРАКТ № ____</w:t>
      </w:r>
    </w:p>
    <w:p>
      <w:pPr>
        <w:pStyle w:val="TextBody"/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TextBody"/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г. Пермь                                                                                           </w:t>
        <w:tab/>
        <w:tab/>
        <w:tab/>
        <w:t>___ ________ 2010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начальника управления Скрипкина Алексея Игоревича, действующего на основании Положения об управлении развития коммунальной инфраструктуры администрации города Перми, утвержденного Решением Пермской городской Думы от 24.06.2008 № 199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/>
        <w:t>1.1. Согласно решению котировочной комиссии (протокол №___ от "___"_____2010), Подрядчик обязуется выполнить по заданию Заказчика, а Заказчик обязуется принять и оплатить проектно – изыскательские работы на объектах, указанных в разделе 3 Приложения №1 к настоящему Контракту.</w:t>
      </w:r>
    </w:p>
    <w:p>
      <w:pPr>
        <w:pStyle w:val="TextBody"/>
        <w:tabs>
          <w:tab w:val="clear" w:pos="708"/>
          <w:tab w:val="center" w:pos="5386" w:leader="none"/>
          <w:tab w:val="left" w:pos="8704" w:leader="none"/>
        </w:tabs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1 –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3 – сметная документация.</w:t>
      </w:r>
    </w:p>
    <w:p>
      <w:pPr>
        <w:pStyle w:val="Normal"/>
        <w:ind w:firstLine="540"/>
        <w:jc w:val="both"/>
        <w:rPr/>
      </w:pPr>
      <w:r>
        <w:rPr/>
        <w:t>б) требованиями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__ ________ 2010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3. Сроки завершения отдельных этапов работ (промежуточные сроки) определяются  в Приложении №2 к настоящему контракту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 w:val="20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цен (единственным участником), и составляет _____________________________________________ руб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. Стоимость работ в рамках объема, предусмотренного настоящим Контрактом, изменению не подлежит.</w:t>
      </w:r>
    </w:p>
    <w:p>
      <w:pPr>
        <w:pStyle w:val="TextBody"/>
        <w:ind w:firstLine="567"/>
        <w:rPr/>
      </w:pPr>
      <w:r>
        <w:rPr>
          <w:sz w:val="20"/>
        </w:rPr>
        <w:t>3.3. Расчет за результат выполненных работ производится Заказчиком после предоставления Подрядчиком на бумажном носителе в 4-х экземплярах и в электронном виде в 2-ух экземплярах проектной документации, а также другие результаты работ (в соответствии с Приложением № 1) на основании подписанного Заказчиком акта приемки выполненных работ и счет – фактуры (счета) в течение 15 дней с момента предоставления Заказчику указанных документов</w:t>
      </w:r>
      <w:r>
        <w:rPr>
          <w:sz w:val="22"/>
          <w:szCs w:val="22"/>
        </w:rPr>
        <w:t>.</w:t>
      </w:r>
    </w:p>
    <w:p>
      <w:pPr>
        <w:pStyle w:val="TextBody"/>
        <w:ind w:firstLine="567"/>
        <w:rPr/>
      </w:pPr>
      <w:r>
        <w:rPr>
          <w:sz w:val="20"/>
        </w:rPr>
        <w:t>3.4. Расчеты за выполненные работы, по усмотрению Заказчика, могут осуществляться поэтапно, в соответствии с графиком производства работ на основании подписанных Подрядчиком и утвержденных Заказчиком актов выполненных работ и счет – фактуры (счета)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.2. Разрабатываемая проектная документация должна соответствовать требованиям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5. Обязанности Подряд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5.1. Одновременно с подписанием настоящего Контракта представить Заказчику свидетельство о допуске к видам работ (копия), соответствующих пункту 6 Технического задания (Приложение № 1 к настоящему Контракту). </w:t>
      </w:r>
    </w:p>
    <w:p>
      <w:pPr>
        <w:pStyle w:val="TextBody"/>
        <w:ind w:firstLine="709"/>
        <w:rPr/>
      </w:pPr>
      <w:r>
        <w:rPr>
          <w:sz w:val="20"/>
        </w:rPr>
        <w:t xml:space="preserve">5.2. Выполнить работы, предусмотренные настоящим Контрактом, и сдать их результат Заказчику и МУ «Управление строительства города Перми» (г. Пермь, ул. Кирова, 70, тел.: 210-34-97). </w:t>
      </w:r>
    </w:p>
    <w:p>
      <w:pPr>
        <w:pStyle w:val="TextBody"/>
        <w:ind w:firstLine="709"/>
        <w:rPr/>
      </w:pPr>
      <w:r>
        <w:rPr>
          <w:sz w:val="20"/>
        </w:rPr>
        <w:t>5.3.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№ 1 к настоящему контракту.</w:t>
      </w:r>
    </w:p>
    <w:p>
      <w:pPr>
        <w:pStyle w:val="TextBody"/>
        <w:ind w:firstLine="709"/>
        <w:rPr/>
      </w:pPr>
      <w:r>
        <w:rPr>
          <w:sz w:val="20"/>
        </w:rPr>
        <w:t>5.4. Вторым и последующими этапами выполнить все работы в соответствии с условиями настоящего Контракта, Техническим заданием.</w:t>
      </w:r>
    </w:p>
    <w:p>
      <w:pPr>
        <w:pStyle w:val="TextBody"/>
        <w:ind w:firstLine="709"/>
        <w:rPr/>
      </w:pPr>
      <w:r>
        <w:rPr>
          <w:sz w:val="20"/>
        </w:rPr>
        <w:t xml:space="preserve">5.5. Выполнить  работу качественно и в сроки, установленные настоящим Контрактом; 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5.6. Согласовать готовую проектную документацию с Заказчиком и </w:t>
      </w:r>
      <w:r>
        <w:rPr>
          <w:iCs/>
          <w:sz w:val="20"/>
        </w:rPr>
        <w:t>с эксплуатирующей организацией, выдавшей технические условия.</w:t>
      </w:r>
    </w:p>
    <w:p>
      <w:pPr>
        <w:pStyle w:val="TextBody"/>
        <w:ind w:firstLine="709"/>
        <w:rPr/>
      </w:pPr>
      <w:r>
        <w:rPr>
          <w:sz w:val="20"/>
        </w:rPr>
        <w:t xml:space="preserve">5.7. Передать Заказчику  готовую и  согласованную </w:t>
      </w:r>
      <w:r>
        <w:rPr>
          <w:iCs/>
          <w:sz w:val="20"/>
        </w:rPr>
        <w:t xml:space="preserve">с эксплуатирующей организацией, выдавшей технические условия </w:t>
      </w:r>
      <w:r>
        <w:rPr>
          <w:sz w:val="20"/>
        </w:rPr>
        <w:t>проектную документацию и другие результаты работ.</w:t>
      </w:r>
    </w:p>
    <w:p>
      <w:pPr>
        <w:pStyle w:val="TextBody"/>
        <w:ind w:firstLine="709"/>
        <w:rPr/>
      </w:pPr>
      <w:r>
        <w:rPr>
          <w:sz w:val="20"/>
        </w:rPr>
        <w:t>5.8. Не передавать проектную документацию третьим лицам без согласия Заказчика.</w:t>
      </w:r>
    </w:p>
    <w:p>
      <w:pPr>
        <w:pStyle w:val="TextBody"/>
        <w:ind w:firstLine="709"/>
        <w:rPr/>
      </w:pPr>
      <w:r>
        <w:rPr>
          <w:sz w:val="20"/>
        </w:rPr>
        <w:t>5.9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709"/>
        <w:rPr/>
      </w:pPr>
      <w:r>
        <w:rPr>
          <w:sz w:val="20"/>
        </w:rPr>
        <w:t xml:space="preserve">5.10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709"/>
        <w:rPr/>
      </w:pPr>
      <w:r>
        <w:rPr>
          <w:sz w:val="20"/>
        </w:rPr>
        <w:t>5.11. Не реже одного раза в месяц предоставлять Заказчику отчет о ходе выполнения работ на объекте.</w:t>
      </w:r>
    </w:p>
    <w:p>
      <w:pPr>
        <w:pStyle w:val="TextBody"/>
        <w:ind w:firstLine="709"/>
        <w:rPr/>
      </w:pPr>
      <w:r>
        <w:rPr>
          <w:sz w:val="20"/>
        </w:rPr>
        <w:t>5.12. Подрядчик обязан соблюдать требования, содержащиеся в задании и других исходных данных для выполнения проектных и изыскательских работ, и вправе отступить от них только с письменного согласия Заказчика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1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над качеством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2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3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7. Порядок производства работ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 w:val="20"/>
        </w:rPr>
      </w:pPr>
      <w:r>
        <w:rPr>
          <w:sz w:val="20"/>
        </w:rPr>
        <w:t xml:space="preserve">7.1.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, которая по стоимости должна соответствовать стоимости муниципального контракта, и графика производства работ.  Сметная документация и график производства работ, составленные Подрядчиком, должны соответствовать объемам и видам работ, указанным в Приложении № 1 к настоящему Контракту.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 w:val="20"/>
        </w:rPr>
      </w:pPr>
      <w:r>
        <w:rPr>
          <w:sz w:val="20"/>
        </w:rPr>
        <w:t xml:space="preserve">7.1.1.Сметная документация и график производства работ утверждаются Заказчиком.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 w:val="20"/>
        </w:rPr>
      </w:pPr>
      <w:r>
        <w:rPr>
          <w:sz w:val="20"/>
        </w:rPr>
        <w:t>7.1.2. Подрядчик имеет право приступить к выполнению работ только после утверждения Заказчиком сметной документации и графика производства работ.</w:t>
      </w:r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  <w:t>7.2. Первый и последующие этапы работ производятся Подрядчиком в соответствии с графиком производства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3. При завершении очередного этапа работ Подрядчик информирует Заказчика, МУ "Управление строительства города Перми" о проделанной работе, а также о полученных результатах. Форма, по которой предоставляется информация, согласовывается с Заказчико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4. Подрядчик  оформляет акты на выполненные работы. МУ "Управление строительства города Перми" осуществляет технический надзор и строительный контроль над выполнением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5. В случае если Заказчиком или МУ "Управление строительства города Перми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6. Заказчик или МУ "Управление строительства города Перми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8. Приемка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8.1. Приемка и оценка работ определяется в соответствии с требованиями, установленными настоящим Контрактом, строительными нормами и правилам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2. При завершении работ Подрядчик представляет Заказчику акт сдачи-приемки выполненных работ, проектную документацию в количестве 4-х экземпляров на бумажном носителе и в 2-х экземплярах на электронном носителе, а так же другие результаты работ. </w:t>
      </w:r>
    </w:p>
    <w:p>
      <w:pPr>
        <w:pStyle w:val="TextBody"/>
        <w:ind w:firstLine="709"/>
        <w:rPr/>
      </w:pPr>
      <w:r>
        <w:rPr>
          <w:sz w:val="20"/>
        </w:rPr>
        <w:t xml:space="preserve">8.3. Приемка результата работ производится в течение 10-ти (десяти) рабочих дней со дня, следующего за днем получения Заказчиком проектной документации, согласованной </w:t>
      </w:r>
      <w:r>
        <w:rPr>
          <w:iCs/>
          <w:sz w:val="20"/>
        </w:rPr>
        <w:t>с эксплуатирующей организацией, выдавшей технические условия,</w:t>
      </w:r>
      <w:r>
        <w:rPr>
          <w:sz w:val="20"/>
        </w:rPr>
        <w:t xml:space="preserve"> и другие результаты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8.4. Приемка результата работ подтверждается актом приемки выполненных работ, который должен быть подписан Заказчиком с одной стороны, и Подрядчиком  с другой стороны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9. Гарант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rPr/>
      </w:pPr>
      <w:r>
        <w:rPr>
          <w:sz w:val="20"/>
        </w:rPr>
        <w:t>9.1.4. Срок гарантии на выполняемые работы составляет 24 месяца с момента подписания акта приемки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0. Ответственность сторо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0.2.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. При этом недостатки документации могут быть выявлены, как и в ходе приемки результатов работ Заказчиком, так и обнаружены впоследствии, в ходе капитального строительства, а также в процессе эксплуатации объекта, созданного на основе проектной документации и данных изыскательских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3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тоимости работ по настоящему Контракту за каждый день просрочки исполнения обязательств, но не более 30 % от суммы контракта. </w:t>
      </w:r>
    </w:p>
    <w:p>
      <w:pPr>
        <w:pStyle w:val="TextBody"/>
        <w:ind w:firstLine="567"/>
        <w:rPr/>
      </w:pPr>
      <w:r>
        <w:rPr>
          <w:sz w:val="20"/>
        </w:rPr>
        <w:t xml:space="preserve">10.4. Факт нарушения Подрядчиком сроков выполнения работ и/или некачественного выполнения работ (несоответствия качества выполненных работ требованиям, предусмотренным Контрактом) и/или невыполнения полного объема работ, предусмотренных настоящим Контрактом, фиксируется в акте, составленном  Заказчиком в одностороннем порядке.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0.5. 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0.6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0.7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1. Условия расторжения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1. Расторжение Контракта допускается по основаниям и в порядке, предусмотренном действующим законодательством РФ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2. Действие и прекращение действия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2.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3. По дополнительному соглашению сторон действие настоящего Контракта может быть изменено, 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3. Заключительные поло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4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5. К настоящему Контракту прилагаются:</w:t>
      </w:r>
    </w:p>
    <w:p>
      <w:pPr>
        <w:pStyle w:val="TextBody"/>
        <w:rPr>
          <w:sz w:val="20"/>
        </w:rPr>
      </w:pPr>
      <w:r>
        <w:rPr>
          <w:sz w:val="20"/>
        </w:rPr>
        <w:t>13.5.1. Приложение № 1 «Техническое задание»;</w:t>
      </w:r>
    </w:p>
    <w:p>
      <w:pPr>
        <w:pStyle w:val="TextBody"/>
        <w:rPr>
          <w:sz w:val="20"/>
        </w:rPr>
      </w:pPr>
      <w:r>
        <w:rPr>
          <w:sz w:val="20"/>
        </w:rPr>
        <w:t>13.5.2. Приложение № 2 «График производства работ».</w:t>
      </w:r>
    </w:p>
    <w:p>
      <w:pPr>
        <w:pStyle w:val="TextBody"/>
        <w:rPr>
          <w:sz w:val="20"/>
        </w:rPr>
      </w:pPr>
      <w:r>
        <w:rPr>
          <w:sz w:val="20"/>
        </w:rPr>
        <w:t>13.5.3. Приложение № 3 «Сметная документация».</w:t>
      </w:r>
    </w:p>
    <w:p>
      <w:pPr>
        <w:pStyle w:val="TextBody"/>
        <w:rPr>
          <w:sz w:val="20"/>
        </w:rPr>
      </w:pPr>
      <w:r>
        <w:rPr>
          <w:sz w:val="20"/>
        </w:rPr>
        <w:t>14. Юридические адреса и банковские реквизиты сторо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/с 02943018311 в Департамент финансов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министрации гор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ГРКЦ ГУ Банка России по Пермскому краю г. Пермь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ьник управления развития коммунальной инфраструктуры администрации города 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А.И. Скрипкин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TextBody"/>
        <w:ind w:firstLine="567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30:00Z</dcterms:created>
  <dc:creator>user</dc:creator>
  <dc:description/>
  <cp:keywords/>
  <dc:language>en-US</dc:language>
  <cp:lastModifiedBy>user</cp:lastModifiedBy>
  <dcterms:modified xsi:type="dcterms:W3CDTF">2010-06-17T09:05:00Z</dcterms:modified>
  <cp:revision>27</cp:revision>
  <dc:subject/>
  <dc:title>МУНИЦИПАЛЬНЫЙ  КОНТРАКТ № </dc:title>
</cp:coreProperties>
</file>