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71 о проведении открытого аукциона в электронной форме                                   от 18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№ 9 им. Пичугина П.И.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7, г. Пермь, ул. 25 Октября, 47, телефон/факс:(342)216-17-94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07, г. Пермь, ул. 25 Октября, 47, </w:t>
      </w:r>
      <w:r>
        <w:rPr>
          <w:color w:val="000000"/>
          <w:spacing w:val="1"/>
        </w:rPr>
        <w:t>«Городская детская клиническая больница № 9 им. Пичугина П.И.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Начальная (максимальная) цена: </w:t>
      </w:r>
      <w:r>
        <w:rPr>
          <w:b/>
          <w:color w:val="000000"/>
          <w:spacing w:val="-1"/>
        </w:rPr>
        <w:t>начальная (максимальная) цена контракта:</w:t>
      </w:r>
      <w:r>
        <w:rPr/>
        <w:t xml:space="preserve">  </w:t>
      </w:r>
    </w:p>
    <w:tbl>
      <w:tblPr>
        <w:tblW w:w="861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6140"/>
        <w:gridCol w:w="51"/>
        <w:gridCol w:w="5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624,60</w:t>
            </w:r>
          </w:p>
        </w:tc>
        <w:tc>
          <w:tcPr>
            <w:tcW w:w="62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шестьсот двадцать четыре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12,5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двенадцать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17,4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семнадцать ) руб.4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07,72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 ) руб.72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62,90</w:t>
            </w:r>
          </w:p>
        </w:tc>
        <w:tc>
          <w:tcPr>
            <w:tcW w:w="62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шестьдесят два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90,0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вяносто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70,17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емьдесят ) руб.17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35,25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дцать пять ) руб.25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51,0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пятьдесят один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56045,8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шесть тысяч сорок пять ) руб.8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18,1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восемнадцать ) руб.1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2,20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надцать ) руб.2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5287,50</w:t>
            </w:r>
          </w:p>
        </w:tc>
        <w:tc>
          <w:tcPr>
            <w:tcW w:w="62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пять тысяч двести восемьдесят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37,50</w:t>
            </w:r>
          </w:p>
        </w:tc>
        <w:tc>
          <w:tcPr>
            <w:tcW w:w="62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тридцать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1,60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один ) руб.6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6,20</w:t>
            </w:r>
          </w:p>
        </w:tc>
        <w:tc>
          <w:tcPr>
            <w:tcW w:w="62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шес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02,0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два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65,00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десят пя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00,00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08,00</w:t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восем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0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-нол таб п/об 120мг n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сироп 5.7%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хроно таб п/об пролонг. 3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0,1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667мг/мл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60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4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композитум драже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нипак д/и 300мг йода/мл 2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лептал суспензия д/приема внутрь 60мг/мл 100мл фл n1 с адапт.и доз.шп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епсин ретард таб пролонг.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58:00Z</dcterms:created>
  <dc:creator>Vektor1</dc:creator>
  <dc:description/>
  <cp:keywords/>
  <dc:language>en-US</dc:language>
  <cp:lastModifiedBy>ump22</cp:lastModifiedBy>
  <cp:lastPrinted>2010-06-15T13:38:00Z</cp:lastPrinted>
  <dcterms:modified xsi:type="dcterms:W3CDTF">2010-06-15T08:58:00Z</dcterms:modified>
  <cp:revision>2</cp:revision>
  <dc:subject/>
  <dc:title>Утверждаю </dc:title>
</cp:coreProperties>
</file>