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205А от « 18» июня  2010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</w:t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741"/>
      </w:tblGrid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атюк Татьяна Владимировна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Право заключения муниципального контракта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 выполнение работ по текущему ремонту объектов улично – дорожной сети,  остановок общественного транспорта, ограждений вдоль дорог,  обустройству подходов к объектам социальной сферы, улично  - дорожной сети МАФ, капитальному ремонту контейнерных площадок   Кировского района г. Перми в 2010 год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1 – Выполнение работ по текущему ремонту объектов улично – дорожной сети   Кировского района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2 – Обустройство улично – дорожной сети Кировского района МАФ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3  - Текущий ремонт  остановок общественного транспорта Кировск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Лот № 4 – Выполнение работ по обустройству подходов к объектам социальной сферы Кировск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5 – Выполнение работ по капитальному ремонту контейнерных площадок Кировского район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6 – Текущий ремонт ограждений вдоль дорог Кировского района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 выполняемых работ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1 –   13380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2 –  115 е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3 – 7 е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4 – 1450 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5 -  1900 м²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6 – 300 п. 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1,2,3,4,5,6  к документации об аукционе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1 – 7011711</w:t>
            </w:r>
            <w:r>
              <w:rPr>
                <w:vanish/>
              </w:rPr>
              <w:t>_______________________________________________________________________________________________________________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емь миллионов одиннадцать тысяч семьсот одиннадцать) рублей 26 копеек. </w:t>
            </w:r>
          </w:p>
          <w:p>
            <w:pPr>
              <w:pStyle w:val="TextBody"/>
              <w:jc w:val="left"/>
              <w:rPr/>
            </w:pPr>
            <w:r>
              <w:rPr/>
              <w:t>Лот № 2 – 1138170 (один миллион сто тридцать восемь тысяч сто семьдесят) рублей 97  копеек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Лот № 3 – 601738 (шестьсот одна тысяча семьсот тридцать восемь) </w:t>
            </w:r>
            <w:r>
              <w:rPr>
                <w:color w:val="000000"/>
                <w:sz w:val="24"/>
                <w:szCs w:val="24"/>
                <w:lang w:eastAsia="ar-SA"/>
              </w:rPr>
              <w:t>рублей  77 копеек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Лот № 4 –  1143781(один миллион сто сорок три тысячи семьсот восемьдесят один) </w:t>
            </w:r>
            <w:r>
              <w:rPr>
                <w:color w:val="000000"/>
                <w:sz w:val="24"/>
                <w:szCs w:val="24"/>
                <w:lang w:eastAsia="ar-SA"/>
              </w:rPr>
              <w:t>рубль 78  копеек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Лот № 5 –  1494717 (один миллион четыреста девяносто четыре тысячи семьсот семнадцать) </w:t>
            </w:r>
            <w:r>
              <w:rPr>
                <w:color w:val="000000"/>
                <w:sz w:val="24"/>
                <w:szCs w:val="24"/>
                <w:lang w:eastAsia="ar-SA"/>
              </w:rPr>
              <w:t>рублей 84  копеек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Лот № 6 –   689654(шестьсот восемьдесят девять тысяч шестьсот пятьдесят четыре) </w:t>
            </w:r>
            <w:r>
              <w:rPr>
                <w:color w:val="000000"/>
                <w:sz w:val="24"/>
                <w:szCs w:val="24"/>
                <w:lang w:eastAsia="ar-SA"/>
              </w:rPr>
              <w:t>рубля 37 копеек.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Лот № 1 – 45 календарных дней с  даты заключения муниципального контракта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Лоты № 2,3,4,5,6 - 30 календарных   дней с  даты заключения муниципального контракта  по каждому лот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ыполнения работ, 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8.00 час. до 17.00 час. (пятница с 08.00 час. до 16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lang w:val="en-US" w:eastAsia="ar-SA"/>
                </w:rPr>
                <w:t>www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gorodperm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аукционе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 часов 30  минут «09» июля 2010 г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Кирова, 82, управл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20» июля  2010 года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: 00 (время местное)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  <w:lang w:eastAsia="ar-SA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53:00Z</dcterms:created>
  <dc:creator>опер5</dc:creator>
  <dc:description/>
  <cp:keywords/>
  <dc:language>en-US</dc:language>
  <cp:lastModifiedBy>опер5</cp:lastModifiedBy>
  <dcterms:modified xsi:type="dcterms:W3CDTF">2010-06-15T11:54:00Z</dcterms:modified>
  <cp:revision>1</cp:revision>
  <dc:subject/>
  <dc:title>ИЗВЕЩЕНИЕ № 205А от « 18» июня  2010 года</dc:title>
</cp:coreProperties>
</file>